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color w:val="000000"/>
          <w:lang w:val="af-ZA"/>
        </w:rPr>
        <w:t>26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>նոյեմբերի  2020 թվականի N-    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«ՀԱՅԿԱԿԱՆ ԿԱՐԻՏԱՍ» ԲԱՐԵՍԻՐԱԿԱՆ ՀԱՍԱՐԱԿԱԿԱՆ ԿԱԶՄԱԿԵՐՊՈՒԹՅԱՆԸ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ունն իրականացնում է «Տաք ձմեռ տարեցների համար» ծրագիրը, որը նպաստում է տարեցների առողջության պահպանմանը՝ ձմռան ամիսներին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ան գործադիր տնօրեն Գագիկ Տարասյանի գրությունը (համայնքաապետարանում մուտքագրված` 2020 թվականի  հոկտեմբերի 09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676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«Հայկական Կարիտաս»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 200 000 (մեկ միլիոն երկու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>20</w:t>
      </w:r>
      <w:r>
        <w:rPr>
          <w:rFonts w:cs="Sylfaen" w:ascii="GHEA Grapalat" w:hAnsi="GHEA Grapalat"/>
          <w:sz w:val="22"/>
          <w:szCs w:val="22"/>
          <w:lang w:val="hy-AM"/>
        </w:rPr>
        <w:t>-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21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թվով 400 (չորս հարյուր) 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Style16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2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«Նվիրատվություններ այլ շահույթ չհետապնդող կազմակերպություններին»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«ՀԱՅԿԱԿԱՆ ԿԱՐԻՏԱՍ»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af-ZA"/>
        </w:rPr>
        <w:t>&gt;&gt;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&lt;&lt;Տաք ձմեռ տարեցների համար&gt;&gt; ծրագրով տարեցների առողջության պահպանման, ձմռան ամիսներին նրանց բնակարանների ջեռուցման խնդիրները լուծելու նպատակով անհրաժեշտ է համայնքի ներդրումը ծրագիրը չձախողելու համար: Ծրագիրը նպաստելու է ծերերի կենսակերպի որակի բարձրացմանը` ապահովելով նրանց ճկուն, հետևողական, կարեկից և անհատական խնամքը, ինչպես նաև բարձրացնել հասարակության իրազեկությունը ծերերի առջև ծառացած հիմնախնդիրների շուրջ: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>Որոշման ընդունումը պայմանավորված է Գյումրի համայնքի ներդրումը նշված ծրագրին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«ՀԱՅԿԱԿԱՆ ԿԱՐԻՏԱՍ»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af-ZA"/>
        </w:rPr>
        <w:t>&gt;&gt;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20</w:t>
      </w:r>
    </w:p>
    <w:p>
      <w:pPr>
        <w:pStyle w:val="Normal"/>
        <w:jc w:val="center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>այկական կարիտաս&gt;&gt;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af-ZA"/>
        </w:rPr>
        <w:t>&gt;&gt; որոշման ընդունմամբ Գյումրի համայնքի 2020 թվականի բյուջեում էակ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1:00Z</dcterms:created>
  <dc:creator>user</dc:creator>
  <dc:description/>
  <cp:keywords/>
  <dc:language>en-US</dc:language>
  <cp:lastModifiedBy>Admin</cp:lastModifiedBy>
  <cp:lastPrinted>2020-11-23T10:44:00Z</cp:lastPrinted>
  <dcterms:modified xsi:type="dcterms:W3CDTF">2020-11-23T06:44:00Z</dcterms:modified>
  <cp:revision>9</cp:revision>
  <dc:subject/>
  <dc:title>ՆԱԽԱԳԻԾ</dc:title>
</cp:coreProperties>
</file>