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«15» հունիսի 2021 թվականի N            -Ա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ՔԱՂԱՔԻ ՍՈՒՆԴՈՒԿՅԱՆ ՓՈՂՈՑԻ                              N 3/8 ՀԱՍՑԵԻ 16.9 ՔԱՌԱԿՈՒՍԻ ՄԵՏՐ ՄԱԿԵՐԵՍՈՎ ԳՅՈՒՄՐԻ ՀԱՄԱՅՆՔԻՆ ՊԱՏԿԱՆՈՂ ՀՈՂԱՄԱՍԸ ԲՆԱԿԵԼԻ ՏԱՆ ԸՆԴԼԱՅՆՄԱՆ ՆՊԱՏԱԿՈՎ ՈՒՂՂԱԿԻ ՎԱՃԱՌՔԻ ՄԻՋՈՑՈՎ ՕՏԱՐԵ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յումրի քաղաքի Սունդուկյան փողոցի N 3/3 հասցեի 74.4 (յոթանասունչորս ամբողջ չորս տասնորդական) քառակուսի մետր մակերեսով հողամասով բնակելի տունը սեփականության իրավունքով պատկանում է քաղաքացի Հայաստան Մուկուչի Պողոսյանին (հիմք` անշարժ գույքի սեփականության իրավունքի գրանցման N 1379419 վկայական):</w:t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Քաղաքացի Հայաստան Մուկուչի Պողոսյանը դիմել է Գյումրի համայնքի ղեկավարին՝ Գյումրի քաղաքի                                                    Սունդուկյան փողոցի N 3/8 հասցեի 16.9 (տասնվեց ամբողջ ինը տասնորդական) քառակուսի մետր մակերեսով համայնքի սեփականություն հանդիսացող հողամասն ուղղակի վաճառքի միջոցով իրեն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6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կատի ունենալով վերոգրյալը, հաշվի առնելով, որ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մբ հաստատված կարգի 6-րդ կետի, հնարավոր չէ օտարել աճուրդով որպես առանձին գույքային միավոր, ղեկավարվելով «Տեղական ինքնակառավարման մասին» օրենքի </w:t>
      </w:r>
      <w:r>
        <w:rPr>
          <w:rFonts w:cs="Sylfaen" w:ascii="GHEA Grapalat" w:hAnsi="GHEA Grapalat"/>
          <w:sz w:val="20"/>
          <w:szCs w:val="20"/>
          <w:lang w:val="hy-AM"/>
        </w:rPr>
        <w:t>18-րդ հոդվածի 1-ին մասի 21-րդ 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Հողային օրենսգրքի 66-րդ հոդվածի 1-ին մասի 8-րդ կետով, «Անշարժ գույքի հարկով հարկման նպատակով անշարժ գույքի շուկայական արժեքին մոտարկված կադաստրային գնահատման կարգը սահմանելու մասին» օրենքի 7-րդ հոդվածի 4-րդ մասով և հիմք ընդունելով քաղաքացի Հայաստան Մուկուչի Պողոսյանի դիմումը՝ (մուտքագրված համայնքապետարանում 2020 թվականի հոկտեմբերի 27-ին N 21281 թվագրմամբ)`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ն որոշում է.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Քաղաքացի Հայաստան Մուկուչի Պողոսյանին ուղղակի վաճառքի միջոցով օտարել սեփականության իրավունքով իրեն պատկանող Գյումրի քաղաքի Սունդուկյան փողոցի N 3/3 հասցեի 74.4 (յոթանասունչորս ամբողջ չորս տասնորդական) քառակուսի մետր մակերեսով հողամասով բնակելի տանը հարակից, Սունդուկյան փողոցի N 3/8 հասցեի Գյումրի համայնքի սեփականություն հանդիսացող (հիմք` անշարժ գույքի  նկատմամբ իրավունքների պետական գրանցման վկայական N 04052021-08-0012), կառուցապատումից ազատ, բնակավայրերի նպատակային նշանակության բնակելի կառուցապատման գործառնական նշանակության 16.9 (տասնվեց ամբողջ ինը տասնորդական) քառակուսի մետր մակերեսով հողամասը՝ բնակելի տան ընդլայնման նպատակով: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Օտարվող հողամասի ուղղակի վաճառքի գին սահմանել տվյալ հողամասի՝ մինչև 2021 թվականի հունվարի 01-ը գործող կադաստրային արժեքով, որը կազմում է 2940 (երկու հազար ինը հարյուր քառասուն) Հայաստանի Հանրապետության դրամ` 1.0 (մեկ) քառակուսի մետրի դիմաց, ընդամենը` 49686 (քառասունինը հազար վեց հարյուր ութսունվեց)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ույն որոշումն ուժի մեջ է մտնում քաղաքացի Հայաստան Մուկուչի Պողոսյանին պատշաճ կարգով իրազեկելու օրվան հաջորդող օրվանից: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4"/>
        </w:rPr>
        <w:t>Ռ. Սանոյան</w:t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</w:t>
      </w:r>
      <w:r>
        <w:rPr>
          <w:rFonts w:cs="Sylfaen" w:ascii="GHEA Grapalat" w:hAnsi="GHEA Grapalat"/>
          <w:sz w:val="24"/>
        </w:rPr>
        <w:t>Կ. Բադալ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  <w:lang w:val="ru-RU"/>
        </w:rPr>
        <w:t>Հ</w:t>
      </w:r>
      <w:r>
        <w:rPr>
          <w:rFonts w:cs="Sylfaen" w:ascii="GHEA Grapalat" w:hAnsi="GHEA Grapalat"/>
          <w:sz w:val="24"/>
        </w:rPr>
        <w:t xml:space="preserve">. </w:t>
      </w:r>
      <w:r>
        <w:rPr>
          <w:rFonts w:cs="Sylfaen" w:ascii="GHEA Grapalat" w:hAnsi="GHEA Grapalat"/>
          <w:sz w:val="24"/>
          <w:lang w:val="ru-RU"/>
        </w:rPr>
        <w:t>Վարդան</w:t>
      </w:r>
      <w:r>
        <w:rPr>
          <w:rFonts w:cs="Sylfaen" w:ascii="GHEA Grapalat" w:hAnsi="GHEA Grapalat"/>
          <w:sz w:val="24"/>
        </w:rPr>
        <w:t xml:space="preserve">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>` Ա. 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ՎԱԳԱՆ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                   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ՔԱՂԱՔԻ ՍՈՒՆԴՈՒԿՅԱՆ ՓՈՂՈՑԻ                              N 3/8 ՀԱՍՑԵԻ 16.9 ՔԱՌԱԿՈՒՍԻ ՄԵՏՐ ՄԱԿԵՐԵՍՈՎ ՀԱՄԱՅՆՔԱՊԱՏԿԱՆ ՀՈՂԱՄԱՍԸ ԲՆԱԿԵԼԻ    ՏԱՆ ԸՆԴԼԱՅՆՄԱՆ ՆՊԱՏԱԿՈՎ ՈՒՂՂԱԿԻ ՎԱՃԱՌՔԻ ՄԻՋՈՑՈՎ ՕՏԱՐԵԼՈՒ ՄԱՍԻ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»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Գյումրի քաղաք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Սունդուկյան փողոցի N 3/8 </w:t>
      </w:r>
      <w:r>
        <w:rPr>
          <w:rFonts w:cs="GHEA Grapalat" w:ascii="GHEA Grapalat" w:hAnsi="GHEA Grapalat"/>
          <w:sz w:val="20"/>
          <w:szCs w:val="20"/>
          <w:lang w:val="en-US"/>
        </w:rPr>
        <w:t>հասցեի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ն 6-րդ կետի, հնարավոր չէ օտարել աճուրդով որպես առանձին գույքային միավոր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ում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յմանավո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ամաս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ղղա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տար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ությամբ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                      «ՀԱՅԱՍՏԱՆԻ ՀԱՆՐԱՊԵՏՈՒԹՅԱՆ ՇԻՐԱԿԻ ՄԱՐԶԻ ԳՅՈՒՄՐԻ ՔԱՂԱՔԻ ՍՈՒՆԴՈՒԿՅԱՆ ՓՈՂՈՑԻ                              N 3/8 ՀԱՍՑԵԻ 16.9 ՔԱՌԱԿՈՒՍԻ ՄԵՏՐ ՄԱԿԵՐԵՍՈՎ ՀԱՄԱՅՆՔԱՊԱՏԿԱՆ ՀՈՂԱՄԱՍԸ ԲՆԱԿԵԼԻ    ՏԱՆ ԸՆԴԼԱՅՆՄԱՆ ՆՊԱՏԱԿՈՎ ՈՒՂՂԱԿԻ ՎԱՃԱՌՔԻ ՄԻՋՈՑՈՎ ՕՏԱՐԵԼՈՒ ՄԱՍԻՆ» ՈՐՈՇՄԱՆ ԸՆԴՈՒՆՄԱՆ ԿԱՊԱԿՑՈՒԹՅԱՄԲ ԳՅՈՒՄՐԻ ՀԱՄԱՅՆՔԻ 2021 ԹՎԱԿԱՆԻ ԲՅՈՒՋԵՅՈՒՄ                  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քաղաքի Սունդուկյան փողոցի N 3/8 հասցեի 16.9 քառակուսի մետր մակերեսով համայնքապատկան հողամասը բնակելի տան ընդլայնման նպատակով ուղղակի վաճառքի միջոցով օտարելու մասին» որոշման ընդունմամբ Գյումրի համայնքի 2021 թվականի բյուջեյում էական փոփոխություններ` ավելացումներ կամ  նվազեցումներ, չեն  նախատեսվում:</w:t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17:00Z</dcterms:created>
  <dc:creator>Admin</dc:creator>
  <dc:description/>
  <cp:keywords/>
  <dc:language>en-US</dc:language>
  <cp:lastModifiedBy>Admin</cp:lastModifiedBy>
  <cp:lastPrinted>2021-06-11T10:04:00Z</cp:lastPrinted>
  <dcterms:modified xsi:type="dcterms:W3CDTF">2021-06-11T06:04:00Z</dcterms:modified>
  <cp:revision>4</cp:revision>
  <dc:subject/>
  <dc:title/>
</cp:coreProperties>
</file>