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14» ապրիլ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2020 ԹՎԱԿԱՆԻ ԴԵԿՏԵՄԲԵՐԻ 10-Ի N 205-Ա ՈՐՈՇՄԱՆ ՄԵՋ ՓՈՓՈԽՈՒԹՅՈՒՆ ԿԱ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Ղեկավարվելով «Նորմատիվ իրավական ակտերի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33-րդ հոդվածի 1-ին մասի 3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34-րդ հոդվածի 1-ին մասով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 Շիրակի մարզի Գյումրի համայնքի ավագանու 2020 թվականի դեկտեմբերի 10-ի «Հայաստանի Հանրապետության Շիրակի մարզի Գյումրի համայնքի վարչական տարածքում ավտոտնակների, կրպակների, առևտրի և սպասարկման այլ օբյեկտների տեղադրման նպատակով առանց մրցույթի մինչև 20.0 քառակուսի մետր մակերեսով հողամասերի կառուցապատման իրավունքի տրամադրման 2021 թվականի վարձավճարների չափերը սահմանելու և Գյումրի համայնքի ավագանու 2019 թվականի դեկտեմբերի 10-ի N 208-Ա որոշումն ուժը կորցրած ճանաչելու մասին»                  N 205-Ա որոշման հավելվածի 2-րդ կետը շարադրել նոր խմբագրությամբ՝ համաձայն հավելվածի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Հ. Սուլթան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hy-AM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       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ԳՅՈՒՄՐԻ ՀԱՄԱՅՆՔԻ ԱՎԱԳԱՆՈՒ 2020 ԹՎԱԿԱՆԻ ԴԵԿՏԵՄԲԵՐԻ 10-Ի N 205-Ա ՈՐՈՇՄԱՆ ՄԵՋ ՓՈՓՈԽՈՒԹՅՈՒՆ ԿԱՏԱՐԵԼՈՒ ՄԱՍԻՆ»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hy-AM"/>
        </w:rPr>
        <w:t>Որոշման ընդունումը պայմանավորված է նրանով, որ 2021 թվականի հունվարի 01-ից ուժի մեջ է մտել «Անշարժ գույքի հարկով հարկման նպատակով անշարժ գույքի շուկայական արժեքին մոտարկված կադաստրային գնահատման կարգը սահմանելու մասին» 225-Ն օրենքը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«ՀԱՅԱՍՏԱՆԻ ՀԱՆՐԱՊԵՏՈՒԹՅԱՆ ՇԻՐԱԿԻ ՄԱՐԶԻ ԳՅՈՒՄՐԻ ՀԱՄԱՅՆՔԻ ԱՎԱԳԱՆՈՒ 2020 ԹՎԱԿԱՆԻ ԴԵԿՏԵՄԲԵՐԻ 10-Ի N 205-Ա ՈՐՈՇՄԱՆ ՄԵՋ ՓՈՓՈԽՈՒԹՅՈՒՆ ԿԱՏԱՐԵԼՈՒ ՄԱՍԻՆ» ՈՐՈՇՄԱՆ ԸՆԴՈՒՆՄԱՆ ԿԱՊԱԿՑՈՒԹՅԱՄԲ ԳՅՈՒՄՐԻ ՀԱՄԱՅՆՔԻ 2021 ԹՎԱԿԱՆԻ                    ԲՅՈՒՋԵՅ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համայնքի ավագանու 2020 թվականի դեկտեմբերի 10-Ի N 205-Ա որոշման մեջ փոփոխություն կա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վելված՝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202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թվականի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ապրիլի  14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-ի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u w:val="single"/>
          <w:lang w:val="en-US"/>
        </w:rPr>
        <w:t xml:space="preserve">     </w:t>
      </w: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  <w:t>-Ա որոշման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2"/>
          <w:szCs w:val="22"/>
          <w:u w:val="single"/>
          <w:lang w:val="en-US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right"/>
        <w:rPr>
          <w:rFonts w:ascii="GHEA Grapalat" w:hAnsi="GHEA Grapalat" w:cs="GHEA Grapalat"/>
          <w:b/>
          <w:b/>
          <w:sz w:val="20"/>
          <w:szCs w:val="20"/>
          <w:u w:val="single"/>
          <w:lang w:val="en-US"/>
        </w:rPr>
      </w:pPr>
      <w:r>
        <w:rPr>
          <w:rFonts w:cs="GHEA Grapalat" w:ascii="GHEA Grapalat" w:hAnsi="GHEA Grapalat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b/>
          <w:b/>
          <w:sz w:val="20"/>
          <w:szCs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09" w:leader="none"/>
          <w:tab w:val="left" w:pos="7035" w:leader="none"/>
        </w:tabs>
        <w:ind w:left="360" w:right="15" w:hanging="36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ԱՎՏՈՏՆԱԿՆԵՐԻ ՀԱՄԱՐ</w:t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360" w:right="15" w:hanging="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tbl>
      <w:tblPr>
        <w:tblW w:w="1013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01"/>
        <w:gridCol w:w="33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N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ողամասի գտնվելու վայրը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Մեկ քառակուսի մետր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եկան վարձավճարը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ՀՀ դրամ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VII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16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վաթսու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VIII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հիսու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IX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քառասու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X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երեսու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5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XI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քս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XII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 տասը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7035" w:leader="none"/>
              </w:tabs>
              <w:ind w:right="15"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XIII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 գոտի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0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եկ հարյու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90" w:right="15" w:hanging="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28:00Z</dcterms:created>
  <dc:creator>Admin</dc:creator>
  <dc:description/>
  <cp:keywords/>
  <dc:language>en-US</dc:language>
  <cp:lastModifiedBy>Admin</cp:lastModifiedBy>
  <cp:lastPrinted>2021-04-07T10:15:00Z</cp:lastPrinted>
  <dcterms:modified xsi:type="dcterms:W3CDTF">2021-04-07T06:16:00Z</dcterms:modified>
  <cp:revision>4</cp:revision>
  <dc:subject/>
  <dc:title/>
</cp:coreProperties>
</file>