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>Հավելված՝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 xml:space="preserve">Հայաստանի Հանրապետության 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 xml:space="preserve">Շիրակի մարզի Գյումրի համայնքի 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 xml:space="preserve">ավագանու 2019 թվականի 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sz w:val="18"/>
          <w:lang w:val="hy-AM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>մարտի 12-ի N    -Ա որոշման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ՀԱՅՏ 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Համայնքների տնտեսական և սոցիալական ենթակառուցվածքների զարգացմանն ուղղված սուբվենցիաների </w:t>
      </w:r>
    </w:p>
    <w:p>
      <w:pPr>
        <w:pStyle w:val="Heading"/>
        <w:jc w:val="right"/>
        <w:rPr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b w:val="false"/>
          <w:i/>
          <w:color w:val="000000"/>
          <w:sz w:val="16"/>
          <w:szCs w:val="16"/>
          <w:lang w:val="hy-AM"/>
        </w:rPr>
      </w:r>
    </w:p>
    <w:tbl>
      <w:tblPr>
        <w:tblW w:w="1064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7826"/>
      </w:tblGrid>
      <w:tr>
        <w:trPr>
          <w:trHeight w:val="416" w:hRule="atLeast"/>
        </w:trPr>
        <w:tc>
          <w:tcPr>
            <w:tcW w:w="282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>Ծրագրի անվանումը</w:t>
            </w:r>
          </w:p>
        </w:tc>
        <w:tc>
          <w:tcPr>
            <w:tcW w:w="782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Փողոցների հիմնանորոգում</w:t>
            </w:r>
          </w:p>
        </w:tc>
      </w:tr>
      <w:tr>
        <w:trPr>
          <w:trHeight w:val="416" w:hRule="atLeast"/>
        </w:trPr>
        <w:tc>
          <w:tcPr>
            <w:tcW w:w="282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>Մարզ</w:t>
            </w:r>
          </w:p>
        </w:tc>
        <w:tc>
          <w:tcPr>
            <w:tcW w:w="782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Շիրակ 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>Համայնքը /համայնքներ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/>
            </w:pPr>
            <w:r>
              <w:rPr>
                <w:rFonts w:cs="Sylfaen" w:ascii="GHEA Grapalat" w:hAnsi="GHEA Grapalat"/>
                <w:iCs/>
                <w:lang w:val="hy-AM"/>
              </w:rPr>
              <w:t>Գյումրի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>Համայնքի /բնակավայրի հեռավորությունը մայրաքաղաք Երևանից, ինչպես նաև մարզկենտրոնից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>125 կմ, 0 կմ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>Համայնքի /բնակավայրի բնակչություն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>114000 մարդ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>(մշտական բնակչություն 2018թվականի հունվարի 1-ի դրությամբ)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 xml:space="preserve">Համայնքի բնակավայրի ենթակառուցվածքների վերաբերյալ հակիճ տեղեկատվություն 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/>
            </w:pPr>
            <w:r>
              <w:rPr>
                <w:rFonts w:cs="Sylfaen" w:ascii="GHEA Grapalat" w:hAnsi="GHEA Grapalat"/>
                <w:iCs/>
                <w:lang w:val="hy-AM"/>
              </w:rPr>
              <w:t>Համայնքը գազաֆիկացված և էլեկտրաֆիկացված է: Ջրամատակարարման ցանցի փոփոխման աշխատանքները ընթացքի մեջ են , որոնք իրականացվում են  KFW-ի կողմից: Սիզամարգերի ոռոգման ցանցը բացակայում է: Առկա է փողոցային լուսավորության մոտ 7000 կետ, որոնց քանակը «Գյումրու քաղաքային ճանապարհներ» ծրագրի իրականացման ավարտին կհասցվի 11500-ի: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 xml:space="preserve">Ծրագրի ընդհանուր նկարագրությունը և դրա  իրականացման անհրաժեշտությունը 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Ծրագրով նախատեսվում է հիմնանորոգել Գյումրի քաղաքի 6 փողոցների առանձին հատվածներ՝ 1050մ ընդհանուր երկարությամբ և  9880 քառ. մ.  երթևեկելի մասով, արևմտյան օղակային շրջանցող ճանապարհը՝ 3500 մ երկարությամբ և 28000 քառ. մ երթևեկելի մակերեսով, մայթեր՝ 5620 քառ. մ ընդհանուր մակերեսով և  «Մայր Հայաստան» հուշահամալիրի հարակից տարածքը՝ 5800 քառ. մ ընդհանուր մակերեսով: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Այս փողոցները հիմնականում ծայրամասային թաղամասերի փողոցներ են, չեն գտնվում Գյումրու պատմական կենտրոնում, ընդգրկված չեն և չեն էլ կարող ընդգրկվել ՎԶԵԲ ֆինանսավորմամբ  իրականացվող «Գյումրու քաղաքային ճանապարհներ» ծրագրով նախատեսված փողոցաշինության աշխատանքներում: </w:t>
            </w:r>
          </w:p>
          <w:p>
            <w:pPr>
              <w:pStyle w:val="Normal"/>
              <w:spacing w:lineRule="auto" w:line="264"/>
              <w:ind w:firstLine="360"/>
              <w:jc w:val="both"/>
              <w:rPr/>
            </w:pPr>
            <w:r>
              <w:rPr>
                <w:rFonts w:cs="Sylfaen" w:ascii="GHEA Grapalat" w:hAnsi="GHEA Grapalat"/>
                <w:iCs/>
                <w:lang w:val="hy-AM"/>
              </w:rPr>
              <w:t xml:space="preserve">Համաձայն </w:t>
            </w:r>
            <w:r>
              <w:rPr>
                <w:rFonts w:cs="GHEA Grapalat" w:ascii="GHEA Grapalat" w:hAnsi="GHEA Grapalat"/>
                <w:lang w:val="hy-AM"/>
              </w:rPr>
              <w:t>Գյումրու համայնքապետարանի և «Լոջիստիք ԷՖ ԹԻ ԶԻ» ՍՊԸ-ի միջև 2018 թվականի փետրվարի 21-ին կնքված «Փոխըմբռնման հուշագրի» 14-րդ կետի՝ համայնքապետարանը պետք է իր ջանքերը գործադրի «Շիրակ» օդանավակայանից դեպի Լոգիստիկ ԱՏԳ տանող ավտոճանապարհի կառուցումն ապահովելու համար:</w:t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«Շիրակ» օդանավակայանից դեպի Լոգիստիկ ԱՏԳ տանող ավտոճանապարհի մի հատվածը Գյումրու 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արևմտյան օղակային շրջանցող ճանապարհն է, որը հիմնանորոգվել է դեռ խորհրդային տարիներին և առնվազն 1988թ. երկրաշարժից հետո վերանորոգման ոչ մի աշխատանք չի իրականացվել: Ներկայումս շրջանցիկ ճանապարհը դժվարանցանելի է, որի պատճառով Մ-7 միջպետական ավտոճանապարհով երթևեկող ծանրաքարշ բեռնատար ավտոմեքենաները անցնում են «Կումայրի արգելոց թանգարանի» տարածքում գտնվող կենտրոնական փողոցներով: </w:t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Արևմտյան օղակային շրջանցիկ ճանապարհի հիմնանորոգումը և շահագործումը կենսական նշանակություն ունի Գյումրի քաղաքի համար: </w:t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իմնանորոգվելու են փողոցների առանձին հատվածներ՝ իրենց հարակից մայթերով: Սրանք ներթաղամասային փողոցներ են, որոնց մեջ կան նաև դպրոցներին հարող հատվածներ:</w:t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ս հատվածներում վերանորոգումներ կատարվել են անհիշելի ժամանակներում:</w:t>
            </w:r>
          </w:p>
          <w:p>
            <w:pPr>
              <w:pStyle w:val="Normal"/>
              <w:spacing w:lineRule="auto" w:line="264" w:before="0" w:after="160"/>
              <w:ind w:firstLine="360"/>
              <w:jc w:val="both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իմնանորոգվելու է նաև «Մայր Հայաստան» հուշահամալիրին հարող տարածքը՝ 5800 քառ. մ ընդհանուր մակերեսով: Հուշահամալիրի այս հատվածը գտնվում է անմխիթար վիճակում: Հուշահամալիրի տարածքում չկա պահակակետ և հասարակական զուգարան: Հիմնանորոգումից հետո  հուշահամալիրի ընդհանուր տեսքը կդառնա ավելի բարեկարգ: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>Ծրագրի ակնկալվող արդյունքները, որոնց միջոցով պետք է հասնել ծրագրի իրա</w:t>
              <w:softHyphen/>
              <w:t>կանացման նպատակին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/>
              <w:ind w:firstLine="36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Ծրագրի իրականացման արդյունքում կունենանք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720" w:firstLine="36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3500մ Գյումրի քաղաքի արևմտյան օղակային շրջանցող հիմնանորոգված ճանապարհ՝ 28000 քառ. մ երթևեկելի մակերեսո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720" w:firstLine="36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փողոցների 1050մ հիմնանորոգված առանձին հատվածներ՝ 9880 քառ. մ երթևեկելի մակերեսո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720" w:firstLine="36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5620 քառ. մ մակերեսով հիմնանորոգված մայթե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160"/>
              <w:ind w:left="720" w:firstLine="36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5800 քառ. մ մակերեսով հիմնանորոգված հատված հուշահամալիրի տարածքում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>Ծրագրի արդյունքներին հասնելու գործողությունները և միջոցառումներ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նումների գործընթացի կազմակերպու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րդյունքների ամփոփում, պայմանագրերի կնքու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շխատանքների իրականացում և ֆինանսավորում ըստ փուլերի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Վերահսկողություն, նախորդ փուլի աշխատանքների ընդունում</w:t>
            </w:r>
          </w:p>
          <w:p>
            <w:pPr>
              <w:pStyle w:val="ListParagraph"/>
              <w:shd w:fill="FFFFFF" w:val="clear"/>
              <w:tabs>
                <w:tab w:val="clear" w:pos="720"/>
                <w:tab w:val="left" w:pos="360" w:leader="none"/>
              </w:tabs>
              <w:spacing w:lineRule="auto" w:line="264" w:before="0" w:after="0"/>
              <w:ind w:left="28" w:hanging="28"/>
              <w:contextualSpacing/>
              <w:jc w:val="both"/>
              <w:rPr>
                <w:rFonts w:ascii="GHEA Grapalat" w:hAnsi="GHEA Grapalat" w:cs="GHEA Grapalat"/>
                <w:bCs/>
                <w:iCs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>Ծրագրի իրականացման արդյունքում համայնքին սեփականության իրավունքով պատկանող հիմնական միջոցների արժեքի ավելացում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ListParagraph"/>
              <w:shd w:fill="FFFFFF" w:val="clear"/>
              <w:tabs>
                <w:tab w:val="clear" w:pos="720"/>
                <w:tab w:val="left" w:pos="360" w:leader="none"/>
              </w:tabs>
              <w:spacing w:lineRule="auto" w:line="264"/>
              <w:ind w:left="26" w:hanging="26"/>
              <w:jc w:val="both"/>
              <w:rPr>
                <w:rFonts w:ascii="GHEA Grapalat" w:hAnsi="GHEA Grapalat" w:cs="GHEA Grapalat"/>
                <w:bCs/>
                <w:iCs/>
                <w:lang w:val="hy-AM"/>
              </w:rPr>
            </w:pPr>
            <w:r>
              <w:rPr>
                <w:rFonts w:cs="GHEA Grapalat" w:ascii="GHEA Grapalat" w:hAnsi="GHEA Grapalat"/>
                <w:bCs/>
                <w:iCs/>
                <w:lang w:val="hy-AM"/>
              </w:rPr>
              <w:t xml:space="preserve">Ծրագրով նախատեսված ծախսերը կապիտալ բնույթի են և իրականացման արդյունքում Գյումրի համայնքին սեփականության իրավունքով պատկանող հիմնական միջոցների արժեքը կմեծանա ծրագրի մրցույթի արդյունքում ձևավորված արժեքի չափով: </w:t>
            </w:r>
          </w:p>
          <w:p>
            <w:pPr>
              <w:pStyle w:val="BodyText3"/>
              <w:spacing w:lineRule="auto" w:line="264" w:before="0" w:after="120"/>
              <w:ind w:firstLine="450"/>
              <w:rPr>
                <w:rFonts w:ascii="GHEA Grapalat" w:hAnsi="GHEA Grapalat" w:cs="Sylfaen"/>
                <w:b w:val="false"/>
                <w:b w:val="false"/>
                <w:bCs w:val="false"/>
                <w:iCs/>
                <w:sz w:val="22"/>
                <w:szCs w:val="22"/>
                <w:lang w:val="hy-AM" w:eastAsia="en-US"/>
              </w:rPr>
            </w:pPr>
            <w:r>
              <w:rPr>
                <w:rFonts w:cs="Sylfaen" w:ascii="GHEA Grapalat" w:hAnsi="GHEA Grapalat"/>
                <w:b w:val="false"/>
                <w:bCs w:val="false"/>
                <w:iCs/>
                <w:sz w:val="22"/>
                <w:szCs w:val="22"/>
                <w:lang w:val="hy-AM" w:eastAsia="en-US"/>
              </w:rPr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>Ծրագրի ազդեցությունը  համայնքի և շահառուների վրա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Ծրագրի շահառուներն են Գյումրի քաղաքի բնակչությունը, Լոգիստիկ ԱՏԳ գործունեություն իրականացնող կազմակերպությունները, Մ-7 միջպետական և Հ-17 հանրապետական նշանակության ավտոճանապարհներով տարանցիկ անցնող կամ Գյումրի ժամանող մեքենաների վարորդներն ու ուղևորները: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 xml:space="preserve">Ծրագրի իրականացման արդյունքում «Շիրակ» օդանավակայան-Լոգիստիկ ԱՏԳ ճանապարհը կանցնի արևմտյան շրջանցիկ ճանապարհով: Օդանավակայանից Լոգիստիկ ԱՏԳ, ինչպես նաև Մ-7 և Հ-17 ավտոճանապարհներով քաղաք մտնող կամ հակառակ ուղղություններով շարժվող  ծանրաքաշ բեռնատար մեքենաները կշրջանցեն քաղաքի կենտրոնական հատվածները: 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Փողոցների առանձին հատվածները նույնպես ունեն առանցքային նշանակություն: Փողոցները ներթաղամասային են և դրանցից 2-ը հարակից են դպրոցներին, 3-ը՝ դպրոց, գրադարան, մանկապարտեզ տանող ճանապարհի հատվածներ են, իսկ 1-ը՝ արտադրական և առևտրային կազմակերպություններ տանող ճանապարհի հատված է: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«Մայր Հայաստան» հուշահամալիրը գտնվում է «Կումայրի արգելոց թանգարանի»  տարածքում: Իր նշանակությամբ նաև զբոսաշրջային վայր է: Հուշահամալիրին հարող տարածքի բարեկարգումը, պահակակետի և հասարակական զուգարանի առկայությունն ավելի մաքուր և քաղաքակիրթ վայր կհանդիսանա զբոսաշրջիկների համար: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Sylfaen"/>
                <w:color w:val="000000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hd w:fill="FFFFFF" w:val="clear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 xml:space="preserve">Ծրագրի իրականացման ընթացքում և արդյունքում ստեղծվող աշխատատեղեր 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Ծրագրի իրականացման արդյունքում կստեղծվեն  մոտ 50-60 ժամանակավոր աշխատատեղեր /շինարարություն, կառուցապատում, բարեկարգում իրականացնողներ/, իսկ ծրագրի ավարտից հետո՝ մոտ 10 հավաքարարի աշխատատեղ: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>Համայնքի  նախորդ տարվա բյուջեն և բյուջեի կատարողական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Նախորդ տարվա բյուջեն`   3583372000    ՀՀ դրամ .</w:t>
            </w:r>
          </w:p>
          <w:tbl>
            <w:tblPr>
              <w:tblW w:w="7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2"/>
              <w:gridCol w:w="1512"/>
              <w:gridCol w:w="1512"/>
              <w:gridCol w:w="899"/>
            </w:tblGrid>
            <w:tr>
              <w:trPr/>
              <w:tc>
                <w:tcPr>
                  <w:tcW w:w="35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Պլան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Փաստացի</w:t>
                  </w:r>
                </w:p>
              </w:tc>
              <w:tc>
                <w:tcPr>
                  <w:tcW w:w="8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Տոկոս</w:t>
                  </w:r>
                </w:p>
              </w:tc>
            </w:tr>
            <w:tr>
              <w:trPr/>
              <w:tc>
                <w:tcPr>
                  <w:tcW w:w="35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 xml:space="preserve">Ընդամենը համայնքի բյուջեի եկամուտները   </w:t>
                  </w:r>
                </w:p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Cs/>
                    </w:rPr>
                    <w:t xml:space="preserve">   </w:t>
                  </w:r>
                  <w:r>
                    <w:rPr>
                      <w:rFonts w:cs="GHEA Grapalat" w:ascii="GHEA Grapalat" w:hAnsi="GHEA Grapalat"/>
                      <w:iCs/>
                    </w:rPr>
                    <w:t>այդ թվում`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3583372000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3581470700</w:t>
                  </w:r>
                </w:p>
              </w:tc>
              <w:tc>
                <w:tcPr>
                  <w:tcW w:w="8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99.9</w:t>
                  </w:r>
                </w:p>
              </w:tc>
            </w:tr>
            <w:tr>
              <w:trPr/>
              <w:tc>
                <w:tcPr>
                  <w:tcW w:w="35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Cs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Cs/>
                    </w:rPr>
                    <w:t>-Վարչական բյուջեի եկամուտներ, որից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3374554100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3347725300</w:t>
                  </w:r>
                </w:p>
              </w:tc>
              <w:tc>
                <w:tcPr>
                  <w:tcW w:w="8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99.2</w:t>
                  </w:r>
                </w:p>
              </w:tc>
            </w:tr>
            <w:tr>
              <w:trPr/>
              <w:tc>
                <w:tcPr>
                  <w:tcW w:w="35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Cs/>
                    </w:rPr>
                    <w:t xml:space="preserve">    </w:t>
                  </w:r>
                  <w:r>
                    <w:rPr>
                      <w:rFonts w:cs="GHEA Grapalat" w:ascii="GHEA Grapalat" w:hAnsi="GHEA Grapalat"/>
                      <w:iCs/>
                    </w:rPr>
                    <w:t>- Սեփական եկամուտներ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1346238300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1304602700</w:t>
                  </w:r>
                </w:p>
              </w:tc>
              <w:tc>
                <w:tcPr>
                  <w:tcW w:w="8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96.9</w:t>
                  </w:r>
                </w:p>
              </w:tc>
            </w:tr>
            <w:tr>
              <w:trPr/>
              <w:tc>
                <w:tcPr>
                  <w:tcW w:w="35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Cs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Cs/>
                    </w:rPr>
                    <w:t xml:space="preserve">-Ֆոնդային բյուջեի եկամուտներ 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113106800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138034600</w:t>
                  </w:r>
                </w:p>
              </w:tc>
              <w:tc>
                <w:tcPr>
                  <w:tcW w:w="8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122.0</w:t>
                  </w:r>
                </w:p>
              </w:tc>
            </w:tr>
            <w:tr>
              <w:trPr/>
              <w:tc>
                <w:tcPr>
                  <w:tcW w:w="35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 xml:space="preserve">Ընդամենը  համայնքի բյուջեի ծախսեր,      </w:t>
                  </w:r>
                </w:p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Cs/>
                    </w:rPr>
                    <w:t xml:space="preserve">  </w:t>
                  </w:r>
                  <w:r>
                    <w:rPr>
                      <w:rFonts w:cs="GHEA Grapalat" w:ascii="GHEA Grapalat" w:hAnsi="GHEA Grapalat"/>
                      <w:iCs/>
                    </w:rPr>
                    <w:t xml:space="preserve">որից 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3708119900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3366973700</w:t>
                  </w:r>
                </w:p>
              </w:tc>
              <w:tc>
                <w:tcPr>
                  <w:tcW w:w="8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90.8</w:t>
                  </w:r>
                </w:p>
              </w:tc>
            </w:tr>
            <w:tr>
              <w:trPr/>
              <w:tc>
                <w:tcPr>
                  <w:tcW w:w="35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Cs/>
                    </w:rPr>
                    <w:t xml:space="preserve">    </w:t>
                  </w:r>
                  <w:r>
                    <w:rPr>
                      <w:rFonts w:cs="GHEA Grapalat" w:ascii="GHEA Grapalat" w:hAnsi="GHEA Grapalat"/>
                      <w:iCs/>
                    </w:rPr>
                    <w:t>- Վարչական բյուջեի ծախսեր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3177584900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2926239000</w:t>
                  </w:r>
                </w:p>
              </w:tc>
              <w:tc>
                <w:tcPr>
                  <w:tcW w:w="8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92.1</w:t>
                  </w:r>
                </w:p>
              </w:tc>
            </w:tr>
            <w:tr>
              <w:trPr/>
              <w:tc>
                <w:tcPr>
                  <w:tcW w:w="35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Cs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Cs/>
                    </w:rPr>
                    <w:t>-Ֆոնդային բյուջեի ծախսեր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530535000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440734700</w:t>
                  </w:r>
                </w:p>
              </w:tc>
              <w:tc>
                <w:tcPr>
                  <w:tcW w:w="8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83.0</w:t>
                  </w:r>
                </w:p>
              </w:tc>
            </w:tr>
            <w:tr>
              <w:trPr/>
              <w:tc>
                <w:tcPr>
                  <w:tcW w:w="35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Համայնքի ֆոնդային բյուջեի փաստացի ծախսերը,  որից</w:t>
                  </w:r>
                </w:p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</w:r>
                </w:p>
              </w:tc>
            </w:tr>
            <w:tr>
              <w:trPr/>
              <w:tc>
                <w:tcPr>
                  <w:tcW w:w="35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64" w:before="0" w:after="0"/>
                    <w:contextualSpacing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ճանապարհաշինություն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283267300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206431900</w:t>
                  </w:r>
                </w:p>
              </w:tc>
              <w:tc>
                <w:tcPr>
                  <w:tcW w:w="8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72.8</w:t>
                  </w:r>
                </w:p>
              </w:tc>
            </w:tr>
            <w:tr>
              <w:trPr/>
              <w:tc>
                <w:tcPr>
                  <w:tcW w:w="35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64" w:before="0" w:after="0"/>
                    <w:contextualSpacing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Sylfaen" w:ascii="GHEA Grapalat" w:hAnsi="GHEA Grapalat"/>
                      <w:iCs/>
                    </w:rPr>
                    <w:t>ջրամատակարարում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</w:r>
                </w:p>
              </w:tc>
            </w:tr>
            <w:tr>
              <w:trPr/>
              <w:tc>
                <w:tcPr>
                  <w:tcW w:w="35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64" w:before="0" w:after="0"/>
                    <w:contextualSpacing/>
                    <w:jc w:val="both"/>
                    <w:rPr/>
                  </w:pPr>
                  <w:r>
                    <w:rPr>
                      <w:rFonts w:cs="GHEA Grapalat" w:ascii="GHEA Grapalat" w:hAnsi="GHEA Grapalat"/>
                      <w:iCs/>
                    </w:rPr>
                    <w:t>փողոցային լուսավոր</w:t>
                  </w: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ու</w:t>
                  </w:r>
                  <w:r>
                    <w:rPr>
                      <w:rFonts w:cs="GHEA Grapalat" w:ascii="GHEA Grapalat" w:hAnsi="GHEA Grapalat"/>
                      <w:iCs/>
                    </w:rPr>
                    <w:t>թյուն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3365000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2906500</w:t>
                  </w:r>
                </w:p>
              </w:tc>
              <w:tc>
                <w:tcPr>
                  <w:tcW w:w="8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86.3</w:t>
                  </w:r>
                </w:p>
              </w:tc>
            </w:tr>
            <w:tr>
              <w:trPr/>
              <w:tc>
                <w:tcPr>
                  <w:tcW w:w="35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64" w:before="0" w:after="0"/>
                    <w:contextualSpacing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շենք շինութ. ձեռքբերում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65682000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65542900</w:t>
                  </w:r>
                </w:p>
              </w:tc>
              <w:tc>
                <w:tcPr>
                  <w:tcW w:w="8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99,7</w:t>
                  </w:r>
                </w:p>
              </w:tc>
            </w:tr>
            <w:tr>
              <w:trPr/>
              <w:tc>
                <w:tcPr>
                  <w:tcW w:w="35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64" w:before="0" w:after="0"/>
                    <w:jc w:val="both"/>
                    <w:rPr/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այլ մեքենաներ և սարքավոր.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161737700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153647500</w:t>
                  </w:r>
                </w:p>
              </w:tc>
              <w:tc>
                <w:tcPr>
                  <w:tcW w:w="8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95,0</w:t>
                  </w:r>
                </w:p>
              </w:tc>
            </w:tr>
            <w:tr>
              <w:trPr/>
              <w:tc>
                <w:tcPr>
                  <w:tcW w:w="35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-</w:t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</w:r>
                </w:p>
              </w:tc>
            </w:tr>
          </w:tbl>
          <w:p>
            <w:pPr>
              <w:pStyle w:val="Normal"/>
              <w:spacing w:lineRule="auto" w:line="264" w:before="0" w:after="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/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 xml:space="preserve">Համայնքի  </w:t>
            </w:r>
            <w:r>
              <w:rPr>
                <w:rFonts w:cs="GHEA Grapalat" w:ascii="GHEA Grapalat" w:hAnsi="GHEA Grapalat"/>
                <w:b/>
                <w:szCs w:val="20"/>
              </w:rPr>
              <w:t xml:space="preserve">ընթացիկ տարվա </w:t>
            </w: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>բյուջեն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3704322300 ՀՀ դրամ ,</w:t>
            </w:r>
          </w:p>
          <w:tbl>
            <w:tblPr>
              <w:tblW w:w="6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  <w:gridCol w:w="1560"/>
            </w:tblGrid>
            <w:tr>
              <w:trPr/>
              <w:tc>
                <w:tcPr>
                  <w:tcW w:w="5148" w:type="dxa"/>
                  <w:tcBorders>
                    <w:top w:val="single" w:sz="4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eastAsia="GHEA Grapalat" w:cs="GHEA Grapalat" w:ascii="GHEA Grapalat" w:hAnsi="GHEA Grapalat"/>
                      <w:iCs/>
                      <w:lang w:val="hy-AM"/>
                    </w:rPr>
                    <w:t xml:space="preserve">         </w:t>
                  </w: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Պլան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 xml:space="preserve">Ընդամենը համայնքի բյուջեի եկամուտների պլանավորում   </w:t>
                  </w:r>
                </w:p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eastAsia="GHEA Grapalat" w:cs="GHEA Grapalat" w:ascii="GHEA Grapalat" w:hAnsi="GHEA Grapalat"/>
                      <w:iCs/>
                      <w:lang w:val="hy-AM"/>
                    </w:rPr>
                    <w:t xml:space="preserve">   </w:t>
                  </w: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այդ թվում`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37043223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64" w:before="0" w:after="0"/>
                    <w:contextualSpacing/>
                    <w:jc w:val="both"/>
                    <w:rPr/>
                  </w:pPr>
                  <w:r>
                    <w:rPr>
                      <w:rFonts w:cs="Sylfaen" w:ascii="GHEA Grapalat" w:hAnsi="GHEA Grapalat"/>
                      <w:iCs/>
                    </w:rPr>
                    <w:t>Վ</w:t>
                  </w:r>
                  <w:r>
                    <w:rPr>
                      <w:rFonts w:cs="GHEA Grapalat" w:ascii="GHEA Grapalat" w:hAnsi="GHEA Grapalat"/>
                      <w:iCs/>
                    </w:rPr>
                    <w:t xml:space="preserve">արչական բյուջեի եկամուտներ, որից 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36228963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64" w:before="0" w:after="0"/>
                    <w:contextualSpacing/>
                    <w:jc w:val="both"/>
                    <w:rPr/>
                  </w:pPr>
                  <w:r>
                    <w:rPr>
                      <w:rFonts w:eastAsia="GHEA Grapalat" w:cs="GHEA Grapalat" w:ascii="GHEA Grapalat" w:hAnsi="GHEA Grapalat"/>
                      <w:iCs/>
                    </w:rPr>
                    <w:t xml:space="preserve">   </w:t>
                  </w:r>
                  <w:r>
                    <w:rPr>
                      <w:rFonts w:cs="Sylfaen" w:ascii="GHEA Grapalat" w:hAnsi="GHEA Grapalat"/>
                      <w:iCs/>
                    </w:rPr>
                    <w:t>ս</w:t>
                  </w:r>
                  <w:r>
                    <w:rPr>
                      <w:rFonts w:cs="GHEA Grapalat" w:ascii="GHEA Grapalat" w:hAnsi="GHEA Grapalat"/>
                      <w:iCs/>
                    </w:rPr>
                    <w:t>եփական եկամուտն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1397606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Cs/>
                    </w:rPr>
                    <w:t xml:space="preserve"> </w:t>
                  </w:r>
                  <w:r>
                    <w:rPr>
                      <w:rFonts w:cs="GHEA Grapalat" w:ascii="GHEA Grapalat" w:hAnsi="GHEA Grapalat"/>
                      <w:iCs/>
                    </w:rPr>
                    <w:t xml:space="preserve">-     Ֆոնդային բյուջեի եկամուտներ 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81426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 xml:space="preserve">Ընդամենը  համայնքի բյուջեի ծախսեր,      </w:t>
                  </w:r>
                </w:p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Cs/>
                    </w:rPr>
                    <w:t xml:space="preserve">  </w:t>
                  </w:r>
                  <w:r>
                    <w:rPr>
                      <w:rFonts w:cs="GHEA Grapalat" w:ascii="GHEA Grapalat" w:hAnsi="GHEA Grapalat"/>
                      <w:iCs/>
                    </w:rPr>
                    <w:t xml:space="preserve">որից 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4043628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Cs/>
                    </w:rPr>
                    <w:t xml:space="preserve">    </w:t>
                  </w:r>
                  <w:r>
                    <w:rPr>
                      <w:rFonts w:cs="GHEA Grapalat" w:ascii="GHEA Grapalat" w:hAnsi="GHEA Grapalat"/>
                      <w:iCs/>
                    </w:rPr>
                    <w:t>- Վարչական բյուջեի ծախս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32771341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Cs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Cs/>
                    </w:rPr>
                    <w:t>-Ֆոնդային բյուջեի ծախս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7664939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Համայնքի ֆոնդային բյուջեի պլանավորված ծախսերը,  որից</w:t>
                  </w:r>
                </w:p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64" w:before="0" w:after="0"/>
                    <w:contextualSpacing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Տրանսպորտային սարքավորումն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2498576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64" w:before="0" w:after="0"/>
                    <w:contextualSpacing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ճանապարհաշինություն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</w:rPr>
                    <w:t>3314579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64" w:before="0" w:after="0"/>
                    <w:contextualSpacing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այլ մեքենաներ սարքավորումն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72575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փողոցային լուսավորություն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3365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4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շենք, շինությունների կապիտալ վերանորոգում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Cs/>
                      <w:lang w:val="hy-AM"/>
                    </w:rPr>
                    <w:t>81881800</w:t>
                  </w:r>
                </w:p>
              </w:tc>
            </w:tr>
          </w:tbl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>Համայնքի  ընթացիկ տարվա բյուջեի նախագծով կանխատեսվող բյուջետային մուտ</w:t>
              <w:softHyphen/>
              <w:t>քե</w:t>
              <w:softHyphen/>
              <w:t>րի (ներառյալ ֆինանսական համահարթեցման դոտացիայի գծով  կան</w:t>
              <w:softHyphen/>
              <w:t>խա</w:t>
              <w:softHyphen/>
              <w:t>տեսվող մուտքերը) հաշվին նշված ծրագրի իրականացման անհնարինության հիմնավո</w:t>
              <w:softHyphen/>
              <w:t>րումը (համապատասխան հաշվարկներով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160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Գյումրի համայնքի 2019 թվականի բյուջեի մուտքերի հաշվին սույն ծրագրի իրականացումը հնարավոր չէ: Այս հանգամանքը պայմանավորված է նրանով, որ համայնքի բյուջեի ֆինանսական միջոցները գրեթե ամբողջությամբ ուղղվում է համայնքի պարտադիր խնդիրների իրականացմանը: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hd w:fill="FFFFFF" w:val="clear"/>
                <w:lang w:val="hy-AM"/>
              </w:rPr>
              <w:t>Ֆինանսական միջոցներից մի փոքր մաս էլ ուղղված է համայնքի կամավոր խնդիրների լուծմանը, որով փորձ է արվում ինչ-որ չափով մեղմելու համայնքի կարիքավոր և սոցիալապես խիստ անապահով բնակչության հոգսերը: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Cs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Cs/>
                <w:color w:val="000000"/>
                <w:shd w:fill="FFFFFF" w:val="clear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>Ծրագրի ընդհանուր բյուջեն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/>
            </w:pPr>
            <w:r>
              <w:rPr>
                <w:rFonts w:cs="Sylfaen" w:ascii="GHEA Grapalat" w:hAnsi="GHEA Grapalat"/>
                <w:iCs/>
                <w:lang w:val="hy-AM"/>
              </w:rPr>
              <w:t>515550000  ՀՀդրամ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  (100%)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>Համայնքի  կողմից ներդրվող մասնաբաժնի չափ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231997500 ՀՀ դրամ </w:t>
            </w:r>
            <w:r>
              <w:rPr>
                <w:rFonts w:cs="GHEA Grapalat" w:ascii="GHEA Grapalat" w:hAnsi="GHEA Grapalat"/>
                <w:iCs/>
              </w:rPr>
              <w:t xml:space="preserve"> (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45 </w:t>
            </w:r>
            <w:r>
              <w:rPr>
                <w:rFonts w:cs="GHEA Grapalat" w:ascii="GHEA Grapalat" w:hAnsi="GHEA Grapalat"/>
                <w:iCs/>
              </w:rPr>
              <w:t>%)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>Այլ ներդրողներ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0ՀՀ դրամ  ( 0  %), նշել ներդրողի անունը:</w:t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>Ծրագրի իրականացման տևողություն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Ակիզբ_մայիս_2019 թ.                              Տևողությունը՝ …8ամիս….</w:t>
            </w:r>
          </w:p>
        </w:tc>
      </w:tr>
      <w:tr>
        <w:trPr>
          <w:trHeight w:val="433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>Ծրագրի ծախսեր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Ծրագրի իրականացման համար նախատեսվել է ծախսել 515550000 ՀՀ դրամ, որը հաշվարկվել է նախագծանախահաշվային փաստաթղթերի հիման վրա: </w:t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Cs w:val="20"/>
                <w:lang w:val="hy-AM"/>
              </w:rPr>
              <w:t>Ամսաթիվ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bCs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“</w:t>
            </w:r>
            <w:r>
              <w:rPr>
                <w:rFonts w:cs="GHEA Grapalat" w:ascii="GHEA Grapalat" w:hAnsi="GHEA Grapalat"/>
                <w:lang w:val="hy-AM"/>
              </w:rPr>
              <w:t>_04_”___մարտի___2019 թ.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center" w:pos="522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>Համայնքի տնտեսական զարգացման հարցերով պատասխանատու            Կարեն Բադալյան</w:t>
      </w:r>
    </w:p>
    <w:p>
      <w:pPr>
        <w:pStyle w:val="Normal"/>
        <w:rPr>
          <w:rFonts w:ascii="GHEA Grapalat" w:hAnsi="GHEA Grapalat" w:cs="GHEA Grapalat"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Հեռախոս, էլ.Փոստ  </w:t>
      </w:r>
      <w:r>
        <w:rPr>
          <w:rFonts w:cs="Sylfaen" w:ascii="Sylfaen" w:hAnsi="Sylfaen"/>
          <w:sz w:val="20"/>
          <w:szCs w:val="20"/>
          <w:lang w:val="hy-AM"/>
        </w:rPr>
        <w:t>94/  90-90-41,    badalyan.karen74@gmail.com</w:t>
      </w:r>
    </w:p>
    <w:p>
      <w:pPr>
        <w:pStyle w:val="Normal"/>
        <w:rPr>
          <w:rFonts w:ascii="GHEA Grapalat" w:hAnsi="GHEA Grapalat" w:cs="GHEA Grapalat"/>
          <w:i/>
          <w:i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i/>
          <w:iCs/>
          <w:sz w:val="20"/>
          <w:szCs w:val="20"/>
          <w:lang w:val="hy-AM"/>
        </w:rPr>
      </w:r>
    </w:p>
    <w:p>
      <w:pPr>
        <w:pStyle w:val="Normal"/>
        <w:ind w:firstLine="720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ind w:firstLine="720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firstLine="720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մայնքի  ղեկավար</w:t>
        <w:tab/>
        <w:tab/>
        <w:t xml:space="preserve"> </w:t>
        <w:tab/>
        <w:tab/>
        <w:tab/>
        <w:tab/>
        <w:t xml:space="preserve">     __</w:t>
      </w:r>
      <w:r>
        <w:rPr>
          <w:rFonts w:cs="GHEA Grapalat" w:ascii="GHEA Grapalat" w:hAnsi="GHEA Grapalat"/>
          <w:b/>
          <w:sz w:val="20"/>
          <w:szCs w:val="20"/>
          <w:u w:val="single"/>
          <w:lang w:val="hy-AM"/>
        </w:rPr>
        <w:t>Սամվել Բալասանյա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__           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  <w:t>(անուն, ազգանուն)</w:t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  <w:t xml:space="preserve">ԿՏ. </w:t>
      </w:r>
    </w:p>
    <w:p>
      <w:pPr>
        <w:pStyle w:val="Normal"/>
        <w:shd w:fill="FFFFFF" w:val="clear"/>
        <w:spacing w:lineRule="auto" w:line="312" w:before="0" w:after="0"/>
        <w:ind w:right="-180" w:hanging="0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sectPr>
      <w:type w:val="nextPage"/>
      <w:pgSz w:w="12240" w:h="15840"/>
      <w:pgMar w:left="1170" w:right="990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GHEA Grapalat" w:hAnsi="GHEA Grapalat" w:cs="GHEA Grapalat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/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Armenian" w:hAnsi="Times Armenian" w:eastAsia="Times New Roman" w:cs="Times New Roman"/>
      <w:b/>
      <w:sz w:val="24"/>
      <w:szCs w:val="20"/>
      <w:lang w:val="en-GB"/>
    </w:rPr>
  </w:style>
  <w:style w:type="character" w:styleId="BodyText3Char">
    <w:name w:val="Body Text 3 Char"/>
    <w:qFormat/>
    <w:rPr>
      <w:rFonts w:ascii="Times Armenian" w:hAnsi="Times Armenian" w:eastAsia="Times New Roman" w:cs="Times New Roman"/>
      <w:b/>
      <w:bCs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Armenian" w:hAnsi="Times Armenian" w:eastAsia="Times New Roman" w:cs="Times Armenian"/>
      <w:b/>
      <w:sz w:val="24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Armenian" w:hAnsi="Times Armenian" w:eastAsia="Times New Roman" w:cs="Times Armenian"/>
      <w:b/>
      <w:bCs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54:00Z</dcterms:created>
  <dc:creator>Narine Avetyan</dc:creator>
  <dc:description/>
  <cp:keywords/>
  <dc:language>en-US</dc:language>
  <cp:lastModifiedBy>NONA</cp:lastModifiedBy>
  <cp:lastPrinted>2019-03-04T12:05:00Z</cp:lastPrinted>
  <dcterms:modified xsi:type="dcterms:W3CDTF">2019-03-04T08:20:00Z</dcterms:modified>
  <cp:revision>32</cp:revision>
  <dc:subject/>
  <dc:title/>
</cp:coreProperties>
</file>