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ավագանու 2019 թ. մարտի 12-ի 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N     -Ն  որոշմ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ՑՈՒՑԱԿ</w:t>
      </w:r>
    </w:p>
    <w:p>
      <w:pPr>
        <w:pStyle w:val="Normal"/>
        <w:ind w:right="539" w:hanging="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right="539" w:hanging="0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Գյումրի  համայնքի 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539" w:hanging="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յումրի  համայնքի սեփականություն հանդիսացող, առանձնացված հողամասերն աճուրդով  օտարելու  մեկնարկային գների և պայմանների</w:t>
      </w:r>
    </w:p>
    <w:p>
      <w:pPr>
        <w:pStyle w:val="Normal"/>
        <w:ind w:right="-1" w:hanging="0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15"/>
        <w:gridCol w:w="1673"/>
        <w:gridCol w:w="2037"/>
        <w:gridCol w:w="1964"/>
        <w:gridCol w:w="12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/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հասցեն /գտնվելու վայրը/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u w:val="single"/>
              </w:rPr>
              <w:t>Ծածկագիր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մակերեսը քառ.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 նպատակային և գործառական նշանակությունը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ողամասի օգտագործման նպատակ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Հաստատված մեկնարկային գի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/ՀՀ դրամ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սայելյան փող.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76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77-00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26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GHEA Grapalat" w:hAnsi="GHEA Grapalat" w:eastAsia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42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Ղարսի խճուղ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1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255-00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25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ավայրերի</w:t>
            </w:r>
          </w:p>
          <w:p>
            <w:pPr>
              <w:pStyle w:val="Normal"/>
              <w:ind w:right="-1" w:hanging="0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    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4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ավոյան  փող.    N 21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6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2.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. 9-րդ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5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2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08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Վ.Սարգսյան  փող.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9/1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59-007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17.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2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նտառավան 4-րդ թաղ.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1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27-016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3.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5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Մուշ-2 թաղ. 1-ին փողոց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6/1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125-011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5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8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ուշ-2 թաղ. 9-րդ փողոց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083-015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52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0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Ղարսի խճուղի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33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255-001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20.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8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Հարավ-արևելյան շրջանցող ճանապարհ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406-0054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3.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Հարավ-արևելյան շրջանցող ճանապարհ 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406-005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3.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Ավտոտնակ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.Խորենացու  փող.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01-003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000.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3 000 000</w:t>
            </w:r>
          </w:p>
        </w:tc>
      </w:tr>
    </w:tbl>
    <w:p>
      <w:pPr>
        <w:pStyle w:val="Normal"/>
        <w:ind w:right="-1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33"/>
        <w:gridCol w:w="1668"/>
        <w:gridCol w:w="2047"/>
        <w:gridCol w:w="2018"/>
        <w:gridCol w:w="12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Մ.Խորենացու  փող.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/2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0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0301-003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000.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հասարարական կառուցապատու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Սպասարկման օբյեկտի կառուցու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 600 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Երևանյան խճ.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139/8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1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178-0013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59.8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Ավտոտնակի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կառուցու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60 0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Ղանդիլյան  փող.  1-ին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Cs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>N 23/5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9-րդ գոտի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u w:val="single"/>
              </w:rPr>
              <w:t>08-001-1311-0126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210.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Բնակավայրերի  </w:t>
            </w:r>
          </w:p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կառուցապատու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Բնակելի տան կառուցու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en-US"/>
              </w:rPr>
              <w:t>650</w:t>
            </w:r>
            <w:r>
              <w:rPr>
                <w:rFonts w:cs="GHEA Grapalat" w:ascii="GHEA Grapalat" w:hAnsi="GHEA Grapalat"/>
                <w:bCs/>
                <w:sz w:val="16"/>
                <w:szCs w:val="16"/>
              </w:rPr>
              <w:t xml:space="preserve"> 000</w:t>
            </w:r>
          </w:p>
        </w:tc>
      </w:tr>
    </w:tbl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1:00Z</dcterms:created>
  <dc:creator>Admin</dc:creator>
  <dc:description/>
  <cp:keywords/>
  <dc:language>en-US</dc:language>
  <cp:lastModifiedBy>NONA</cp:lastModifiedBy>
  <cp:lastPrinted>2015-03-20T16:58:00Z</cp:lastPrinted>
  <dcterms:modified xsi:type="dcterms:W3CDTF">2019-03-04T10:34:00Z</dcterms:modified>
  <cp:revision>15</cp:revision>
  <dc:subject/>
  <dc:title/>
</cp:coreProperties>
</file>