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ind w:left="709" w:hanging="0"/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ՆՈՅԵՄԲԵՐԻ  12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74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Ղեկավարվելով «Նորմատիվ իրավական ակտերի մասին» Հայաստանի Հանրապետության օրենքի 33-րդ հոդվածի 1-ին մասի 1-ին կետով, 34-րդ հոդվածի  1-ին մասով և հիմք ընդունելով «Հողամասը մրցույթով կառուցապատման իրավունքով տրամադրելու արդյունքների մասին» 2018 թվականի դեկտեմբերի 20-ի N18-20 արձանագրությունը՝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Գյումրի համայնքի ավագանին որոշում է.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Հայաստանի Հանրապետության Շիրակի մարզի Գյումրի համայնքի ավագանու 2018 թվականի նոյեմբերի 12-ի «Հայաստանի Հանրապետության Շիրակի մարզի Գյումրի համայնքի սեփականությունը հանդիսացող առանձնացված  հողամասերն մրցույթով, կառուցապատման իրավունքով տրամադրելու և հողամասերի վարձավճարների մեկնարկային չափերը սահմանելու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N 174-Ա </w:t>
      </w:r>
      <w:r>
        <w:rPr>
          <w:rFonts w:cs="Sylfaen" w:ascii="GHEA Grapalat" w:hAnsi="GHEA Grapalat"/>
          <w:sz w:val="22"/>
          <w:szCs w:val="22"/>
          <w:lang w:val="hy-AM"/>
        </w:rPr>
        <w:t>որոշման հավելվածում կատարել հետևյալ  փոփոխությունը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color w:val="000000"/>
          <w:sz w:val="22"/>
          <w:szCs w:val="22"/>
          <w:lang w:val="en-US"/>
        </w:rPr>
        <w:t>հավելվածի 1-ին  տող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 xml:space="preserve">6-րդ սյունակում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300 000 թիվը փոխարինել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  <w:lang w:val="en-US"/>
        </w:rPr>
        <w:t>170 000 թվով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2.  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որոշում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ուժ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մեջ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մտ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հաջորդ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օրվանի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eastAsia="GHEA Grapalat" w:cs="GHEA Grapalat"/>
          <w:color w:val="000000"/>
          <w:sz w:val="22"/>
          <w:szCs w:val="22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lockText"/>
        <w:spacing w:lineRule="auto" w:line="276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Sylfaen" w:ascii="GHEA Grapalat" w:hAnsi="GHEA Grapalat"/>
          <w:b/>
          <w:sz w:val="22"/>
          <w:szCs w:val="22"/>
          <w:lang w:val="ru-RU"/>
        </w:rPr>
        <w:t>ԱՆՈ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>ՍԱՏ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ՄԱՆՈՒԿ</w:t>
      </w:r>
      <w:r>
        <w:rPr>
          <w:rFonts w:cs="Sylfaen" w:ascii="GHEA Grapalat" w:hAnsi="GHEA Grapalat"/>
          <w:b/>
          <w:sz w:val="22"/>
          <w:szCs w:val="22"/>
          <w:lang w:val="ru-RU"/>
        </w:rPr>
        <w:t>ՅԱՆ</w:t>
      </w:r>
    </w:p>
    <w:p>
      <w:pPr>
        <w:pStyle w:val="BlockText"/>
        <w:spacing w:lineRule="auto" w:line="276"/>
        <w:ind w:left="0" w:right="27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Գ</w:t>
      </w:r>
      <w:r>
        <w:rPr>
          <w:rFonts w:cs="Sylfaen" w:ascii="GHEA Grapalat" w:hAnsi="GHEA Grapalat"/>
          <w:b/>
          <w:sz w:val="22"/>
          <w:szCs w:val="22"/>
          <w:lang w:val="ru-RU"/>
        </w:rPr>
        <w:t>ԱՍՊԱ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>ԱԿՈԲՅԱՆ</w:t>
      </w:r>
    </w:p>
    <w:p>
      <w:pPr>
        <w:pStyle w:val="BlockText"/>
        <w:spacing w:lineRule="auto" w:line="360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Հակոբյան</w:t>
      </w:r>
    </w:p>
    <w:p>
      <w:pPr>
        <w:pStyle w:val="BlockText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ind w:left="709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ՆՈՅԵՄԲԵՐԻ  12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74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 ՈՐՈՇՄԱՆ ԸՆԴՈՒՆ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յում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018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ոյեմբերի 12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Շիրակի մարզի Գյումրի համայնքի սեփականությունը հանդիսացող առանձնացված  հողամասերն մրցույթով, կառուցապատման իրավունքով տրամադրելու և հողամասերի վարձավճարների մեկնարկային չափերը  սահմանելու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  <w:lang w:val="en-US"/>
        </w:rPr>
        <w:t xml:space="preserve"> 174-Ա որոշմամբ սահմանված վարձավճարների չափերով Թբիլիսյան խճուղի 2/12 հասցեի հողամասի  վերաբերյալ չեն ներկայացվել հայտեր, ինչի պատճառով 2018 թվականի դեկտեմբեր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20-ին հայտարարված մրցույթը համարվել է չկայացած (հիմք՝  արձանագրություն N 18-20)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Որոշման ընդունումը պայմանավորված է  նոր գնով նոր մրցույթ հայտարարելու անհրաժեշտությամբ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ind w:left="709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ՆՈՅԵՄԲԵՐԻ  12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74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 ՈՐՈՇՄԱՆ ԸՆԴՈՒՆՄԱՆ ԿԱՊԱԿՑՈՒԹՅԱՄԲ ԳՅՈՒՄՐԻ ՀԱՄԱՅՆՔԻ 2019 ԹՎԱԿԱՆԻ ԲՅՈՒՋԵՈՒՄ ԾԱԽՍ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2018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նոյեմբերի 12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174-Ա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19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նվազ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418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20:00Z</dcterms:created>
  <dc:creator>Admin</dc:creator>
  <dc:description/>
  <cp:keywords/>
  <dc:language>en-US</dc:language>
  <cp:lastModifiedBy>NONA</cp:lastModifiedBy>
  <cp:lastPrinted>2019-02-04T15:10:00Z</cp:lastPrinted>
  <dcterms:modified xsi:type="dcterms:W3CDTF">2019-03-01T10:52:00Z</dcterms:modified>
  <cp:revision>9</cp:revision>
  <dc:subject/>
  <dc:title/>
</cp:coreProperties>
</file>