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Heading2"/>
        <w:jc w:val="right"/>
        <w:rPr>
          <w:rFonts w:ascii="GHEA Grapalat" w:hAnsi="GHEA Grapalat" w:cs="GHEA Grapalat"/>
          <w:i w:val="false"/>
          <w:i w:val="false"/>
          <w:iCs w:val="false"/>
          <w:sz w:val="22"/>
          <w:lang w:val="hy-AM"/>
        </w:rPr>
      </w:pPr>
      <w:r>
        <w:rPr>
          <w:rFonts w:cs="GHEA Grapalat" w:ascii="GHEA Grapalat" w:hAnsi="GHEA Grapalat"/>
          <w:i w:val="false"/>
          <w:iCs w:val="false"/>
          <w:sz w:val="22"/>
          <w:lang w:val="hy-AM"/>
        </w:rPr>
        <w:t xml:space="preserve">Հավելված՝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Շիրակի մարզի Գյումրի համայնքի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ավագանու 2018թ.____________«___»-ի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N  ___-Ն որոշմ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յաստանի Հանրապետության Շիրակի մարզի Գյումրի համայնքի</w:t>
      </w:r>
    </w:p>
    <w:p>
      <w:pPr>
        <w:pStyle w:val="Normal"/>
        <w:ind w:firstLine="277"/>
        <w:jc w:val="center"/>
        <w:rPr/>
      </w:pPr>
      <w:r>
        <w:rPr>
          <w:rFonts w:cs="Sylfaen" w:ascii="GHEA Grapalat" w:hAnsi="GHEA Grapalat"/>
          <w:b/>
          <w:bCs/>
          <w:lang w:val="hy-AM"/>
        </w:rPr>
        <w:t>վարչական տարածքում</w:t>
      </w:r>
      <w:r>
        <w:rPr>
          <w:rFonts w:cs="GHEA Grapalat" w:ascii="GHEA Grapalat" w:hAnsi="GHEA Grapalat"/>
          <w:b/>
          <w:lang w:val="hy-AM"/>
        </w:rPr>
        <w:t xml:space="preserve"> սահմանված տեղական տուրքերի և</w:t>
      </w:r>
    </w:p>
    <w:p>
      <w:pPr>
        <w:pStyle w:val="Normal"/>
        <w:ind w:firstLine="277"/>
        <w:jc w:val="center"/>
        <w:rPr/>
      </w:pPr>
      <w:r>
        <w:rPr>
          <w:rFonts w:cs="GHEA Grapalat" w:ascii="GHEA Grapalat" w:hAnsi="GHEA Grapalat"/>
          <w:b/>
          <w:lang w:val="hy-AM"/>
        </w:rPr>
        <w:t>վճար</w:t>
      </w:r>
      <w:r>
        <w:rPr>
          <w:rFonts w:cs="GHEA Grapalat" w:ascii="GHEA Grapalat" w:hAnsi="GHEA Grapalat"/>
          <w:b/>
        </w:rPr>
        <w:t>ների դրույքաչափերը</w:t>
      </w:r>
    </w:p>
    <w:p>
      <w:pPr>
        <w:pStyle w:val="Normal"/>
        <w:ind w:firstLine="277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277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106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724"/>
        <w:gridCol w:w="279"/>
        <w:gridCol w:w="198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/Հ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Տեղական տուրքի տեսակ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մայնքի ավագանու կողմից սահմանված դրույքաչափ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(ՀՀ դրամով)</w:t>
            </w:r>
          </w:p>
        </w:tc>
      </w:tr>
      <w:tr>
        <w:trPr>
          <w:trHeight w:val="18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5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յաստանի Հանրապետության օրենսդրությամբ սահմանված կարգով հաստատված ճարտարապետաշինարարական նախագծին համապատասխան` համայնքի վարչական տարածքում նոր շենքերի, շինությունների և ոչ հիմնական շինությունների շինարարության (տեղադրման) (բացառությամբ Հայաստանի Հանրապետության օրենսդրությամբ սահմանված շինարարության թույլտվություն չպահանջող դեպքերի) թույլտվության համար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5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իմնական շենքերի և շինությունների համար`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</w:rPr>
              <w:t>մինչև 300 քառակուսի մետր ընդհանուր մակերես ունեցող անհատական բնակելի, այդ թվում` այգեգործական (ամառանոցային) տների, ինչպես նաև մինչև 200 քառակուսի մետր ընդհանուր մակերես ունեցող հասարակական և արտադրական նշանակության շենքերի և շինությունների համար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նհինգ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</w:rPr>
              <w:t>1-ին կետի 1-ին ենթակետի «ա» պարբերությամբ չնախատեսված շենքերի և շինությունների համար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200-ից մինչև 500 քառակուսի մետր ընդհանուր մակերես ունեցող շենքերի և շինությունների համար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սուն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500-ից մինչև 1000 քառակուսի մետր ընդհանուր մակերես ունեցող շենքերի և շինությունների համար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սուն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1000-ից մինչև 3000 քառակուսի մետր ընդհանուր մակերես ունեցող շենքերի և շինությունների համար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սուն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3000-ից և ավելի քառակուսի մետր ընդհանուր մակերես ունեցող շենքերի և շինությունների համար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արյուր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Sylfaen" w:ascii="GHEA Grapalat" w:hAnsi="GHEA Grapalat"/>
              </w:rPr>
              <w:t>ոչ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իմ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շենքերի և շինությունների 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ինչև 20 քառակուսի մետր ընդհանուր մակերես ունեցող շենքերի և շինությունների համար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20 և ավելի քառակուսի մետր ընդհանուր մակերես ունեցող շենքերի և շինությունների համար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 </w:t>
            </w:r>
          </w:p>
        </w:tc>
      </w:tr>
      <w:tr>
        <w:trPr>
          <w:trHeight w:val="233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5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ի վարչական տարածքում գոյություն ունեցող շենքերի և շինությունների վերակառուցման, վերականգնման, ուժեղացման, արդիականացման և բարեկարգման աշխատանքների (բացառությամբ Հայաստանի Հանրապետության օրենսդրությամբ սահմանված շինարարության թույլտվություն չպահանջվող դեպքերի) թույլտվության համար, եթե սահմանված կարգով հաստատված ճարտարապետաշինարարական նախագծով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    </w:t>
            </w:r>
            <w:r>
              <w:rPr>
                <w:rFonts w:cs="GHEA Grapalat" w:ascii="GHEA Grapalat" w:hAnsi="GHEA Grapalat"/>
                <w:color w:val="000000"/>
              </w:rPr>
              <w:t>չի նախատեսվում կցակառույցների, վերնակառույցների, շենքի գաբարիտային չափերն ընդլայնող այլ կառույցների (այդ թվում` ստորգետնյա) հետևանքով օբյեկտի ընդհանուր մակերեսի ավելացում կամ շենքերի գործառական նշանակության փոփոխություն,</w:t>
            </w:r>
            <w:r>
              <w:rPr>
                <w:rFonts w:cs="Sylfaen" w:ascii="GHEA Grapalat" w:hAnsi="GHEA Grapalat"/>
              </w:rPr>
              <w:t xml:space="preserve">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  <w:color w:val="000000"/>
              </w:rPr>
              <w:t>բացի շենքերի և շինությունների վերակառուցման, ուժեղացման, վերականգնման կամ արդիականացման աշխատանքներից, նախատեսվում է նաև կցակառույցների, վերնակառույցների, շենքի տրամաչափային չափերն ընդլայնող այլ կառույցների (այդ թվում` ստորգետնյա) հետևանքով օբյեկտի ընդհանուր մակերեսի ավելացում կամ շենքերի գործառական նշանակության փոփոխություն, և, բացի սույն կետի «ա» ենթակետով սահմանված դրույքաչափից, կիրառվում են նաև նոր շինարարության համար սույն հավելվածի 1-ին կետով սահմանված նորմերը և դրույքաչափերը` շենքերի և շինությունների ընդհանուր մակերեսի ավելացման կամ շենքերի գործառական նշանակության փոփոխության մասով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5" w:leader="none"/>
                <w:tab w:val="left" w:pos="1045" w:leader="none"/>
                <w:tab w:val="left" w:pos="1435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նախատեսվում է միայն կցակառույցների, վերնակառույցների, շենքի գաբարիտային չափերն ընդլայնող այլ կառույցների (այդ թվում` ստորգետնյա) շինարարություն կամ շենքերի գործառական նշանակության փոփոխություն, ապա այն համարվում է նոր շինարարություն, որի նկատմամբ կիրառվում են նոր շինարարության համար սույն հավելվածի 1-ին կետով սահմանված նորմերը և դրույքաչափերը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</w:t>
            </w:r>
            <w:r>
              <w:rPr>
                <w:rFonts w:cs="GHEA Grapalat" w:ascii="GHEA Grapalat" w:hAnsi="GHEA Grapalat"/>
                <w:color w:val="000000"/>
              </w:rPr>
              <w:t>ամայնքի վարչական տարածքում շենքերի, շինությունների և քաղաքաշինական այլ օբյեկտների քանդման (բացառությամբ Հայաստանի Հանրապետության օրենսդրությամբ սահմանված քանդման թույլտվություն չպահանջվող դեպքերի) թույլտվության համար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մայնքի վարչական տարածքում ոգելից և ալկոհոլային խմիչքների և (կամ) ծխախոտի արտադրանքի վաճառքի թույլտվության համար</w:t>
            </w:r>
            <w:r>
              <w:rPr>
                <w:rFonts w:cs="GHEA Grapalat" w:ascii="GHEA Grapalat" w:hAnsi="GHEA Grapalat"/>
              </w:rPr>
              <w:t xml:space="preserve">`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7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</w:rPr>
              <w:t>ոգելից և ալկոհոլային խմիչքի վաճառքի թույլտվության համար՝</w:t>
            </w:r>
            <w:r>
              <w:rPr>
                <w:rFonts w:cs="Sylfaen" w:ascii="GHEA Grapalat" w:hAnsi="GHEA Grapalat"/>
              </w:rPr>
              <w:t xml:space="preserve"> 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ռամսյ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ինչև 26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ինը հազար 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26-ից մինչև 5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տասներկու հազար </w:t>
            </w:r>
          </w:p>
        </w:tc>
      </w:tr>
      <w:tr>
        <w:trPr>
          <w:trHeight w:val="73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50-ից մինչև 1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տասնհինգ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100-ից մինչև 2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քսանմեկ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200-ից մինչև 5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երեսուներեք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500 և ավելի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քառասունութ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ծխախո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ան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վաճառ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ույլտվ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 xml:space="preserve">` </w:t>
            </w: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ռամսյ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7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ինչև 26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ինը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26-ից մինչև 5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տասներկու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50-ից մինչև 1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տասնհինգ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100-ից մինչև 2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քսանմեկ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200-ից մինչև 5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երեսուներեք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500 և ավելի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քառասունութ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</w:rPr>
              <w:t>Իրավաբանական անձանց և անհատ ձեռնարկատերերին համայնքի վարչական տարածքում «Առևտրի և ծառայությունների մասին» Հայաստանի Հանրապետության օրենքով սահմանված՝ բացօթյա առևտրի կազմակերպման թույլտվության համար՝ յուրաքանչյուր օրվա համար` մեկ քառակուսի մետրի համար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 xml:space="preserve">երկու հարյուր </w:t>
            </w:r>
            <w:r>
              <w:rPr>
                <w:rFonts w:cs="GHEA Grapalat" w:ascii="GHEA Grapalat" w:hAnsi="GHEA Grapalat"/>
                <w:b/>
                <w:lang w:val="hy-AM"/>
              </w:rPr>
              <w:t>վաթսուներկու դրամ հիսուն լումա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ի վարչական տարածքում հեղուկ վառելիքի, սեղմված բնական կամ հեղուկացված նավթային գազերի վաճառքի թույլտվության համար՝ օրացուցային տարվա համար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րյուր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ի վարչական տարածքում գտնվող խանութներում և կրպակներում հեղուկ վառելիքի, սեղմված բնական կամ հեղուկացված նավթային գազերի, մանրածախ առևտրի կետերում կամ ավտոմեքենաների տեխնիկական սպասարկման և նորոգման ծառայության օբյեկտներում տեխնիկական հեղուկների վաճառքի թույլտվության համար՝ օրացուցային տարվա համար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սուն հազար </w:t>
            </w:r>
          </w:p>
        </w:tc>
      </w:tr>
      <w:tr>
        <w:trPr>
          <w:trHeight w:val="1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մայնքի վարչական տարածքում, համայնքային կանոններին համապատասխան, հանրային սննդի կազմակերպման և իրացման թույլտվության համար տեղական տուրքը յուրաքանչյուր եռամսյակի համար սահմանվում է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 xml:space="preserve">հիմնական շինությունների ներսում`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ինչև 26 քառակուսի մետր ընդհանուր մակերես ունեցող հանրային սննդի օբյեկտի համար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չորս հազար ութ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26-ից մինչև 50 քառակուսի մետր ընդհանուր մակերես ունեցող հանրային սննդի օբյեկտի համար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ինը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50-ից մինչև 1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տասնհինգ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100-ից մինչև 2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տասնութ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200-ից մինչև 5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քսանյոթ հազար </w:t>
            </w:r>
          </w:p>
        </w:tc>
      </w:tr>
      <w:tr>
        <w:trPr>
          <w:trHeight w:val="6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500 և ավելի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քառասունութ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ոչ հիմնական շինությունների ներսում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ինչև 26 քառակուսի մետր ընդհանուր մակերես ունեցող հանրային սննդի օբյեկտի համար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ինը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26-ից մինչև 50 քառակուսի մետր ընդհանուր մակերես ունեցող հանրային սննդի օբյեկտի համար</w:t>
            </w:r>
            <w:r>
              <w:rPr>
                <w:rFonts w:cs="Sylfaen" w:ascii="GHEA Grapalat" w:hAnsi="GHEA Grapalat"/>
                <w:color w:val="000000"/>
                <w:shd w:fill="FFFFFF" w:val="clear"/>
              </w:rPr>
              <w:t>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մեկ հազար ութ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50-ից մինչև 1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երեք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100-ից մինչև 2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վեց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200-ից մինչև 5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տասնհինգ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Courier New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500 և ավելի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քսանչորս 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ի վարչական տարածքում թանկարժեք մետաղներից պատրաստված իրերի որոշակի վայրում մանրածախ առք ու վաճառք իրականացնելու թույլտվության համար՝ օրացուցային տարվա համար: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սուն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Համայնքի վարչական տարածքում առևտրի, հանրային սննդի, զվարճանքի, շահումով խաղերի և վիճակախաղերի կազմակերպման օբյեկտներին, խաղատներին և բաղնիքներին (սաունաներին) ժամը 24.00-ից հետո աշխատելու թույլտվության համար՝ օրացուցային տարվա 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Sylfaen" w:ascii="GHEA Grapalat" w:hAnsi="GHEA Grapalat"/>
              </w:rPr>
              <w:t>առևտ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բյեկտ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անասունհինգ </w:t>
            </w: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Sylfaen" w:ascii="GHEA Grapalat" w:hAnsi="GHEA Grapalat"/>
              </w:rPr>
              <w:t>հանր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ննդ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վարճան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բյեկտ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մեկ հարյուր հիսուն</w:t>
            </w: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Sylfaen" w:ascii="GHEA Grapalat" w:hAnsi="GHEA Grapalat"/>
              </w:rPr>
              <w:t>բաղնիքների</w:t>
            </w:r>
            <w:r>
              <w:rPr>
                <w:rFonts w:cs="GHEA Grapalat" w:ascii="GHEA Grapalat" w:hAnsi="GHEA Grapalat"/>
              </w:rPr>
              <w:t xml:space="preserve"> (</w:t>
            </w:r>
            <w:r>
              <w:rPr>
                <w:rFonts w:cs="Sylfaen" w:ascii="GHEA Grapalat" w:hAnsi="GHEA Grapalat"/>
              </w:rPr>
              <w:t>սաունաների</w:t>
            </w:r>
            <w:r>
              <w:rPr>
                <w:rFonts w:cs="GHEA Grapalat" w:ascii="GHEA Grapalat" w:hAnsi="GHEA Grapalat"/>
              </w:rPr>
              <w:t xml:space="preserve">)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երեք հարյուր</w:t>
            </w: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 հազար </w:t>
            </w:r>
          </w:p>
        </w:tc>
      </w:tr>
      <w:tr>
        <w:trPr>
          <w:trHeight w:val="5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Sylfaen" w:ascii="GHEA Grapalat" w:hAnsi="GHEA Grapalat"/>
              </w:rPr>
              <w:t>խաղատ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զմակերպ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մեկ միլիոն </w:t>
            </w:r>
          </w:p>
        </w:tc>
      </w:tr>
      <w:tr>
        <w:trPr>
          <w:trHeight w:val="5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շահումով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աղ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հինգ հարյուր</w:t>
            </w: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վիճակախաղ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կու հարյուր քսանհինգ </w:t>
            </w: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color w:val="000000"/>
              </w:rPr>
              <w:t>Քաղաքային բնակավայրերում ավագանու որոշմամբ սահմանված տնային կենդանիներ պահելու թույլտվության համար՝ օրացուցային տարվա համար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զրո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color w:val="000000"/>
              </w:rPr>
              <w:t>Ավագանու սահմանած կարգին ու պայմաններին համապատասխան՝ համայնքի վարչական տարածքում արտաքին գովազդ տեղադրելու թույլտվության համար, բացառությամբ   միջպետական ու հանրապետական նշանակության ավտոմոբիլային ճանապարհների օտարման շերտերում և պաշտպանական գոտիներում տեղադրվող գովազդների թույլտվությունների, յուրաքանչյուր ամիս մեկ քառակուսի մետրի համար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Sylfaen" w:ascii="GHEA Grapalat" w:hAnsi="GHEA Grapalat"/>
              </w:rPr>
              <w:t>ալկոհոլ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րունակություն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</w:rPr>
              <w:t xml:space="preserve"> 20 </w:t>
            </w:r>
            <w:r>
              <w:rPr>
                <w:rFonts w:cs="Sylfaen" w:ascii="GHEA Grapalat" w:hAnsi="GHEA Grapalat"/>
              </w:rPr>
              <w:t>ծավալ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ոկոս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ան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վազդ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վազդ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երեք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Sylfaen" w:ascii="GHEA Grapalat" w:hAnsi="GHEA Grapalat"/>
              </w:rPr>
              <w:t>թուն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լկոհոլային</w:t>
            </w:r>
            <w:r>
              <w:rPr>
                <w:rFonts w:cs="GHEA Grapalat" w:ascii="GHEA Grapalat" w:hAnsi="GHEA Grapalat"/>
              </w:rPr>
              <w:t xml:space="preserve"> (</w:t>
            </w:r>
            <w:r>
              <w:rPr>
                <w:rFonts w:cs="Sylfaen" w:ascii="GHEA Grapalat" w:hAnsi="GHEA Grapalat"/>
              </w:rPr>
              <w:t>սպիր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րունակությունը</w:t>
            </w:r>
            <w:r>
              <w:rPr>
                <w:rFonts w:cs="GHEA Grapalat" w:ascii="GHEA Grapalat" w:hAnsi="GHEA Grapalat"/>
              </w:rPr>
              <w:t xml:space="preserve"> 20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վել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ավալ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ոկոս</w:t>
            </w:r>
            <w:r>
              <w:rPr>
                <w:rFonts w:cs="GHEA Grapalat" w:ascii="GHEA Grapalat" w:hAnsi="GHEA Grapalat"/>
              </w:rPr>
              <w:t xml:space="preserve">) </w:t>
            </w:r>
            <w:r>
              <w:rPr>
                <w:rFonts w:cs="Sylfaen" w:ascii="GHEA Grapalat" w:hAnsi="GHEA Grapalat"/>
              </w:rPr>
              <w:t>արտադրան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վազդ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վազդ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երկու հարյուր հիսուն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վազդ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ազար հարյուր քսանհինգ </w:t>
            </w:r>
          </w:p>
        </w:tc>
      </w:tr>
      <w:tr>
        <w:trPr>
          <w:trHeight w:val="4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  <w:color w:val="000000"/>
                <w:shd w:fill="FFFFFF" w:val="clear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ոցիալական գովազդի համար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color w:val="000000"/>
                <w:shd w:fill="FFFFFF" w:val="clear"/>
              </w:rPr>
              <w:t xml:space="preserve">զրո </w:t>
            </w:r>
          </w:p>
        </w:tc>
      </w:tr>
      <w:tr>
        <w:trPr>
          <w:trHeight w:val="10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)</w:t>
            </w:r>
          </w:p>
        </w:tc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</w:rPr>
              <w:t>դատարկ գովազդային վահանակների համար՝ համայնքի վարչական տարածքում այլ արտաքին գովազդ տեղադրելու թույլտվության համար սահմանված տուրքի 25 %-ի չափով,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)</w:t>
            </w:r>
          </w:p>
        </w:tc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color w:val="000000"/>
                <w:shd w:fill="FFFFFF" w:val="clear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</w:rPr>
              <w:t>եթե արտաքին գովազդ տարածող գովազդակիրը տեղաբաշխել և տարածել է իր կազմակերպության գովազդը՝ համայնքի վարչական տարածքում այլ արտաքին գովազդ տեղադրելու թույլտվության համար սահմանված տուրքի 10 %-ի չափով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3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color w:val="000000"/>
              </w:rPr>
              <w:t>Հայաստանի Հանրապետության համայնքների խորհրդանիշերը (զինանշան, անվանում և այլն), որպես օրենքով գրանցված ապրանքային նշան, ապրանքների արտադրության, աշխատանքների կատարման, ծառայությունների մատուցման գործընթացներում օգտագործելու թույլտվության համար՝ օրացուցային տարվա համար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մեկ հարյուր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4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ի վարչական տարածքում մարդատար-տաքսու (բացառությամբ երթուղային տաքսիների՝ միկրոավտոբուսների) ծառայություն իրականացնելու թույլտվության համար՝ օրացուցային տարում՝ յուրաքանչյուր մեքենայի համար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ը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5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ի վարչական տարածքում քաղաքացիական հոգեհանգստի (հրաժեշտի) ծիսակատարության ծառայությունների իրականացման և (կամ) մատուցման թույլտվության համար՝ օրացուցային տարվա համար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րյուր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6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ի վարչական տարածքում մասնավոր գերեզմանատան կազմակերպման և շահագործման թույլտվության համար՝ օրացուցային տարվա 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</w:rPr>
              <w:t>3 հա-ից մինչև 5 հա մակերես ունեցող գերեզմանատների 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կու միլիոն հինգ հարյուր 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</w:rPr>
              <w:t>5 հա-ից մինչև 7 հա մակերես ունեցող գերեզմանատների 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միլիոն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</w:rPr>
              <w:t>7 հա-ից մինչև 10 հա մակերես ունեցող գերեզմանատների 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 միլիոն   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</w:rPr>
              <w:t>10 հա-ից ավել մակերես ունեցող գերեզմանատների 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ը միլիոն </w:t>
            </w:r>
          </w:p>
        </w:tc>
      </w:tr>
      <w:tr>
        <w:trPr>
          <w:trHeight w:val="3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7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Cs w:val="21"/>
                <w:shd w:fill="FFFFFF" w:val="clear"/>
                <w:lang w:val="hy-AM"/>
              </w:rPr>
              <w:t xml:space="preserve">Համայնքի վարչական տարածքում տեխնիկական և հատուկ նշանակության հրավառություն իրականացնելու թույլտվության համար՝ օրացուցային տարվա համար՝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իսուն հազար</w:t>
            </w:r>
          </w:p>
        </w:tc>
      </w:tr>
      <w:tr>
        <w:trPr>
          <w:trHeight w:val="6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Տեղական վճարի տեսակ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  <w:tr>
        <w:trPr>
          <w:trHeight w:val="18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1</w:t>
            </w:r>
            <w:r>
              <w:rPr>
                <w:rFonts w:cs="Sylfaen" w:ascii="GHEA Grapalat" w:hAnsi="GHEA Grapalat"/>
                <w:lang w:val="hy-AM"/>
              </w:rPr>
              <w:t>8</w:t>
            </w:r>
            <w:r>
              <w:rPr>
                <w:rFonts w:cs="Sylfaen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</w:rPr>
              <w:t>Համայնքի տարածքում շինարարության կամ շինության արտաքին տեսքը փոփոխող վերակառուցման աշխատանքներ կատարելու հետ կապված տեխնիկատնտեսական պայմաններ մշակելու և հաստատելու, ավարտված շինարարության շահագործումը փաստագրելու համար՝ տեղական ինքնակառավարման մարմնի մատուցած ծառայությունների դիմաց փոխհատուցման վճա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մինչև 200 (երկու հարյուր) քառակուսի  մետր  ընդհանուր  մակերես  ունեցող  անհատական  բնակելի, այդ   թվում` այգեգործական  (ամառանոցային) տների, ոչ հիմնական շինությունների   տեղադրման, ինչպես  նաև  մինչև  100 (մեկ հարյուր)  քառակուսի  մետր ընդհանուր մակերես ունեցող հասարակական և  արտադրական  նշանակության  օբյեկտների  համար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ը հազար </w:t>
            </w:r>
          </w:p>
        </w:tc>
      </w:tr>
      <w:tr>
        <w:trPr>
          <w:trHeight w:val="1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սույն կետի 1-ին ենթակետով չնախատեսված օբյեկտների համա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100-ից մինչև 500 (մեկ հարյուրից մինչև հինգ հարյուր) քառակուսի մետր ընդհանուր մակերես ունեցող օբյեկտների համար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քսան հազար</w:t>
            </w:r>
          </w:p>
        </w:tc>
      </w:tr>
      <w:tr>
        <w:trPr>
          <w:trHeight w:val="1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բ. 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500-ից մինչև 1000 (հինգ հարյուրից մինչև մեկ հազար)   քառակուսի մետր ընդհանուր մակերես ունեցող օբյեկտների համար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երեսունհինգ հազար</w:t>
            </w:r>
          </w:p>
        </w:tc>
      </w:tr>
      <w:tr>
        <w:trPr>
          <w:trHeight w:val="1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գ. 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1000 (մեկ հազար) և ավելի քառակուսի մետր ընդհանուր մակերես ունեցող  օբյեկտների համար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հիսուն հազար</w:t>
            </w:r>
          </w:p>
        </w:tc>
      </w:tr>
      <w:tr>
        <w:trPr>
          <w:trHeight w:val="14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19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Ճարտա</w:t>
            </w:r>
            <w:r>
              <w:rPr>
                <w:rFonts w:cs="GHEA Grapalat" w:ascii="GHEA Grapalat" w:hAnsi="GHEA Grapalat"/>
                <w:color w:val="000000"/>
              </w:rPr>
              <w:t>րապետաշինարարական նախագծային փաստաթղթերով նախատեսված շինարարության թույլտվություն պահանջող, բոլոր շինարարական աշխատանքներն իրականացնելուց հետո շենքերի և շինությունների (այդ թվում` դրանց վերակառուցումը, վերականգնումը, ուժեղացումը, արդիականացումը, ընդլայնումն ու բարեկարգումը) կառուցման ավարտը ավարտական ակտով փաստագրման ձևակերպման համար՝ համայնքի մատուցած ծառայությունների դիմաց փոխհատուցման վճա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20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ի տնօրինության և օգտագործման ներքո գտնվող հողերը հատկացնելու, հետ վերցնելու և վարձակալության տրամադրելու դեպքերում փաստաթղթերի (փաթեթի) նախապատրաստման համար` համայնքի մատուցած ծառայությունների դիմաց փոխհատուցման վճ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նհինգ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</w:t>
            </w:r>
            <w:r>
              <w:rPr>
                <w:rFonts w:cs="Sylfaen" w:ascii="GHEA Grapalat" w:hAnsi="GHEA Grapalat"/>
                <w:lang w:val="hy-AM"/>
              </w:rPr>
              <w:t>1</w:t>
            </w:r>
            <w:r>
              <w:rPr>
                <w:rFonts w:cs="Sylfaen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ի կողմից կազմակերպվող մրցույթների և աճուրդների մասնակցության համար՝ համայնքի մատուցած ծառայությունների դիմաց փոխհատուցման վճար</w:t>
            </w:r>
            <w:r>
              <w:rPr>
                <w:rFonts w:cs="Arial Unicode" w:ascii="Arial Unicode" w:hAnsi="Arial Unicode"/>
                <w:color w:val="000000"/>
                <w:sz w:val="21"/>
                <w:szCs w:val="21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սուն հազար </w:t>
            </w:r>
          </w:p>
        </w:tc>
      </w:tr>
      <w:tr>
        <w:trPr>
          <w:trHeight w:val="9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</w:t>
            </w:r>
            <w:r>
              <w:rPr>
                <w:rFonts w:cs="Sylfaen" w:ascii="GHEA Grapalat" w:hAnsi="GHEA Grapalat"/>
                <w:lang w:val="hy-AM"/>
              </w:rPr>
              <w:t>2</w:t>
            </w:r>
            <w:r>
              <w:rPr>
                <w:rFonts w:cs="Sylfaen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Sylfaen" w:ascii="GHEA Grapalat" w:hAnsi="GHEA Grapalat"/>
              </w:rPr>
              <w:t>Տեղ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ինքնակառավա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րմի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ղբահանություն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զմակերպել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 xml:space="preserve">` </w:t>
            </w:r>
            <w:r>
              <w:rPr>
                <w:rFonts w:cs="Sylfaen" w:ascii="GHEA Grapalat" w:hAnsi="GHEA Grapalat"/>
              </w:rPr>
              <w:t>աղբահան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վճար</w:t>
            </w:r>
            <w:r>
              <w:rPr>
                <w:rFonts w:cs="GHEA Grapalat" w:ascii="GHEA Grapalat" w:hAnsi="GHEA Grapalat"/>
              </w:rPr>
              <w:t>ը սահմավում է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0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ենցաղային աղբի համար</w:t>
            </w:r>
            <w:r>
              <w:rPr>
                <w:rFonts w:cs="Sylfaen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10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ըստ հաշվառված անձանց քանակի՝ համայնքում անձնագրային հաշվառման կանոններով ըստ հասցեի հաշվառում ունեցող և (կամ) բնակվող յուրաքանչյուր բնակչի համար յուրաքանչյուր  ամիս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մեկ հարյուր </w:t>
            </w:r>
          </w:p>
        </w:tc>
      </w:tr>
      <w:tr>
        <w:trPr>
          <w:trHeight w:val="10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</w:t>
            </w:r>
            <w:r>
              <w:rPr>
                <w:rFonts w:cs="Sylfaen" w:ascii="GHEA Grapalat" w:hAnsi="GHEA Grapalat"/>
                <w:lang w:val="hy-AM"/>
              </w:rPr>
              <w:t>3</w:t>
            </w:r>
            <w:r>
              <w:rPr>
                <w:rFonts w:cs="Sylfaen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Շինարար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ոշ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զրաչափ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ղբ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վաք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փոխադ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ղ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ինքնակառավա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րմի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րամադրվ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ույլտվ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վճա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7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</w:t>
            </w:r>
            <w:r>
              <w:rPr>
                <w:rFonts w:cs="Sylfaen" w:ascii="GHEA Grapalat" w:hAnsi="GHEA Grapalat"/>
                <w:lang w:val="hy-AM"/>
              </w:rPr>
              <w:t>4</w:t>
            </w:r>
            <w:r>
              <w:rPr>
                <w:rFonts w:cs="Sylfaen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Ոչ կենցաղային և խոշոր եզրաչափի աղբի համար աղբահանության ամսական վճար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5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խ</w:t>
            </w:r>
            <w:r>
              <w:rPr>
                <w:rFonts w:cs="GHEA Grapalat" w:ascii="GHEA Grapalat" w:hAnsi="GHEA Grapalat"/>
                <w:lang w:val="hy-AM"/>
              </w:rPr>
              <w:t>անութների (մթերային, տնտեսական և կենցաղային քիմիայի ապրանքներ վաճառող) համար՝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16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  <w:lang w:val="hy-AM"/>
              </w:rPr>
              <w:t>30 (երեսուն)-ից 50 (հիսուն) քառակուսի մետր մակերես ունեցողների համար՝ քանի որ հաշվարկված է, որ մինչև 50 (հիսուն) քառակուսի մետր մակերես ունեցող  սույն խմբին պատկանող խանութը ամսական առնվազն կարող է առաջացնել 1.0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</w:t>
            </w:r>
          </w:p>
        </w:tc>
      </w:tr>
      <w:tr>
        <w:trPr>
          <w:trHeight w:val="26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  <w:lang w:val="hy-AM"/>
              </w:rPr>
              <w:t>50 (հիսուն) քառակուսի մետր ընդհանուր մակերեսը գերազանցող ընդհանուր մակերես ունեցող խանութների համար՝ գերազանցող յուրաքանչյուր 1 (մեկ) քառակուսի մետրի  համար լրացուցիչ, քանի որ հաշվարկված է, որ  50 (հիսուն) քառակուսի մետր մակերեսը գերազանցելու դեպքում գերազանցող յուրաքանչյուր                                       75 (յոթանասունհինգ) քառակուսի մետր ընդհանուր մակերեսն առնվազն կարող է առաջացնել լրացուցիչ 1 (մեկ) խորանարդ մետր աղբ ամսական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քառասուն 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</w:t>
            </w:r>
            <w:r>
              <w:rPr>
                <w:rFonts w:cs="Sylfaen" w:ascii="GHEA Grapalat" w:hAnsi="GHEA Grapalat"/>
                <w:lang w:val="hy-AM"/>
              </w:rPr>
              <w:t>5</w:t>
            </w:r>
            <w:r>
              <w:rPr>
                <w:rFonts w:cs="Sylfaen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Մինչև 30 (երեսուն) քառակուսի մետր մակերես ունեցող տաղավարների և խանութների  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մեկ հազար հինգ հարյուր </w:t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</w:t>
            </w:r>
            <w:r>
              <w:rPr>
                <w:rFonts w:cs="Sylfaen" w:ascii="GHEA Grapalat" w:hAnsi="GHEA Grapalat"/>
                <w:lang w:val="hy-AM"/>
              </w:rPr>
              <w:t>6</w:t>
            </w:r>
            <w:r>
              <w:rPr>
                <w:rFonts w:cs="Sylfaen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Շինանյութի, ծաղիկ-ծաղկեպսակի խանութների 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GHEA Grapalat" w:cs="GHEA Grapalat"/>
                <w:b/>
                <w:b/>
              </w:rPr>
            </w:pPr>
            <w:r>
              <w:rPr>
                <w:rFonts w:eastAsia="GHEA Grapalat" w:cs="GHEA Grapalat" w:ascii="GHEA Grapalat" w:hAnsi="GHEA Grapalat"/>
                <w:b/>
              </w:rPr>
              <w:t xml:space="preserve">                      </w:t>
            </w:r>
          </w:p>
        </w:tc>
      </w:tr>
      <w:tr>
        <w:trPr>
          <w:trHeight w:val="16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)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GHEA Grapalat" w:ascii="GHEA Grapalat" w:hAnsi="GHEA Grapalat"/>
                <w:lang w:val="hy-AM"/>
              </w:rPr>
              <w:t>մինչև 50 (հիսուն) քառակուսի մետր ընդհանուր մակերես  ունեցողների համար՝ քանի որ հաշվարկված է, որ մինչև 50 (հիսուն)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քառակուսի մետր ընդհանուր մակերես ունեցող սույն խմբին պատկանող խանութը ամսական առնվազն կարող է  առաջացնել 1.4 (մեկ ամբողջ չորս տասնորդական)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խորանարդ մետր աղբ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</w:t>
            </w:r>
          </w:p>
        </w:tc>
      </w:tr>
      <w:tr>
        <w:trPr>
          <w:trHeight w:val="20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  <w:lang w:val="hy-AM"/>
              </w:rPr>
              <w:t>50 (հիսուն) քառակուսի մետր մակերեսը գերազանցող  ընդհանուր մակերես  ունեցողների համար՝ գերազանցող 1 (մեկ) քառակուսի մետրի համար լրացուցիչ, քանի որ 50 (հիսուն) քառակուսի մետր մակերեսը գերազանցելու դեպքում գերազանցող յուրաքանչյուր 60 (վաթսուն) քառակուսի մետր ընդհանուր մակերեսն առնվազն  կարող է առաջացնել լրացուցիչ 1 (մեկ)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խորանարդ  մետր աղբ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սուն </w:t>
            </w:r>
          </w:p>
        </w:tc>
      </w:tr>
      <w:tr>
        <w:trPr>
          <w:trHeight w:val="42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յլ խանութների համար (վերոգրյալ կետերում չնշված)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162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  <w:lang w:val="hy-AM"/>
              </w:rPr>
              <w:t>մինչև 50 (հիսուն) քառակուսի մետր ընդհանուր մակերես  ունեցող խանութի համար, քանի որ հաշվարկված է, որ մինչև 50 (հիսուն) քառակուսի մետր  մակերես ունեցող սույն խմբին պատկանող խանութը ամսական առնվազն կարող է առաջացնել 1.0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</w:t>
            </w:r>
          </w:p>
        </w:tc>
      </w:tr>
      <w:tr>
        <w:trPr>
          <w:trHeight w:val="22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  <w:lang w:val="hy-AM"/>
              </w:rPr>
              <w:t>50 (հիսուն) քառակուսի մետր ընդհանուր մակերեսը գերազանցող  ընդհանուր մակերես ունեցող խանութների համար՝ գերազանցող յուրաքանչյուր 1 (մեկ) քառակուսի մետրի համար լրացուցիչ, քանի որ հաշվարկված է, որ 50 (հիսուն) քառակուսի մետր  մակերեսը գերազանցելու դեպքում գերազանցող յուրաքանչյուր 75 (յոթանասունհինգ) քառակուսի մետր ընդհանուր մակերեսն առնվազն կարող է առաջացնել լրացուցիչ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քառասուն </w:t>
            </w:r>
          </w:p>
        </w:tc>
      </w:tr>
      <w:tr>
        <w:trPr>
          <w:trHeight w:val="9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4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Դեղատների (բացառապես գործունեության ընթացքում առաջացող  կենցաղային և ոչ կենցաղային աղբի համար, որն չի ներառում վնասակար թափոնները) 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161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.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  <w:lang w:val="hy-AM"/>
              </w:rPr>
              <w:t>մինչև 20 (քսան) քառակուսի մետր ընդհանուր մակերես  ունեցող դեղատան համար, քանի որ հաշվարկված է, որ մինչև 30 (երեսուն) քառակուսի մետր ընդհանուր մակերես ունեցող դեղատունը ամսական առնվազն կարող է առաջացնել 1 (մեկ) խորանարդ մետր աղբ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կու հազար </w:t>
            </w:r>
          </w:p>
        </w:tc>
      </w:tr>
      <w:tr>
        <w:trPr>
          <w:trHeight w:val="233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  <w:lang w:val="hy-AM"/>
              </w:rPr>
              <w:t>20 (քսան) քառակուսի մետր ընդհանուր մակերեսը գերազանցող ընդհանուր մակերես  ունեցող  դեղատների համար՝ գերազանցող  յուրաքանչյուր 1 (մեկ) քառակուսի մետրի համար՝ լրացուցիչ, քանի որ 30 (երեսուն) քառակուսի մետր մակերեսը  գերազանցելու դեպքում գերազանցող յուրաքանչյուր 60 (վաթսուն) քառակուսի մետր  ընդհանուր մակերեսն առնվազ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կարող է առաջացնել լրացուցիչ 1 (մեկ)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սուն </w:t>
            </w:r>
          </w:p>
        </w:tc>
      </w:tr>
      <w:tr>
        <w:trPr>
          <w:trHeight w:val="6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5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  <w:lang w:val="hy-AM"/>
              </w:rPr>
              <w:t>Վարսավիրանոցների, գեղեցկության սրահների, կենցաղային իրերի վերանորոգման արհեստանոցների և այլ կենցաղային սպասարկման օբյեկտների 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/մասնագիտական աշխատող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յուրաքանչյուր 3 (երեք)մասնագիտական աշխատող յուրաքանչյուր ամիս կարող է առաջացնել առնվազն 1 (մեկ)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խորանարդ մետր աղբ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մեկ հազար </w:t>
            </w:r>
          </w:p>
        </w:tc>
      </w:tr>
      <w:tr>
        <w:trPr>
          <w:trHeight w:val="13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6)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ենզալցակայանների համար, քանի որ հաշվարկված է, որ յուրաքանչյուր 1 (մեկ) խողովակով սպասարկման արդյունքում մեկ ամսվա ընթացքում առնվազն կարող է առաջանալ 0.7 (զրո ամբողջ յոթ տասնորդական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կու հազար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/խողովակ</w:t>
            </w:r>
          </w:p>
        </w:tc>
      </w:tr>
      <w:tr>
        <w:trPr>
          <w:trHeight w:val="12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7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Գազալցակայանների համար, քանի որ հաշվարկված է, որ յուրաքանչյուր 1 (մեկ) խողովակով սպասարկման արդյունքում մեկ ամսվա ընթացքում առնվազն կարող է առաջանալ 1.0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երեք հազար /խողովակ</w:t>
            </w:r>
          </w:p>
        </w:tc>
      </w:tr>
      <w:tr>
        <w:trPr>
          <w:trHeight w:val="13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8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</w:rPr>
              <w:t>Ա</w:t>
            </w:r>
            <w:r>
              <w:rPr>
                <w:rFonts w:cs="GHEA Grapalat" w:ascii="GHEA Grapalat" w:hAnsi="GHEA Grapalat"/>
                <w:lang w:val="hy-AM"/>
              </w:rPr>
              <w:t>վտոտեխսպասարկման կայանների համար, քանի որ հաշվարկված է, որ  յուրաքանչյուր մեկ  սպասարկման կետը մեկ ամսվա  ընթացքում առնվազն կարող է  առաջանալ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երեք հազար /սպասարկման կետ</w:t>
            </w:r>
          </w:p>
        </w:tc>
      </w:tr>
      <w:tr>
        <w:trPr>
          <w:trHeight w:val="12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9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</w:t>
            </w:r>
            <w:r>
              <w:rPr>
                <w:rFonts w:cs="GHEA Grapalat" w:ascii="GHEA Grapalat" w:hAnsi="GHEA Grapalat"/>
                <w:lang w:val="hy-AM"/>
              </w:rPr>
              <w:t>ասարակական սննդի և զվարճանքի օբյեկտների (ռեստորան, սրճարան, արագ սննդի օբյեկտներ, ճաշարան, բար, դիսկո-բար, գիշերային ակումբ, բիլիարդ, խաղային ատրակցիոններ և այլն)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17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  <w:lang w:val="hy-AM"/>
              </w:rPr>
              <w:t>մինչև 100 (մեկ հարյուր)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քառակուսի մետր ընդհանուր մակերես ունեցող  օբյեկտների համար, քանի որ հաշվարկված է, որ մինչև 100 (մեկ հարյուր) քառակուսի մետր ընդհանուր մակերես ունեցող օբյեկտը ամսական առնվազն կարող է առաջացնել 2.70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(երկու ամբողջ յոթանասուն հարյուրերորդական)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ւթ հազար </w:t>
            </w:r>
          </w:p>
        </w:tc>
      </w:tr>
      <w:tr>
        <w:trPr>
          <w:trHeight w:val="22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  <w:lang w:val="hy-AM"/>
              </w:rPr>
              <w:t>100 (մեկ հարյուր) քառակուսի մետր մակերեսը գերազանցող ընդհանուր մակերես ունեցող օբյեկտների համար՝  գերազանցող յուրաքանչյուր 1 (մեկ) քառակուսի մետրի համար՝ լրացուցիչ, քանի որ հաշվարկված է, որ 100 (մեկ հարյուր)քառակուսի մետր մակերես</w:t>
            </w:r>
            <w:r>
              <w:rPr>
                <w:rFonts w:cs="GHEA Grapalat" w:ascii="GHEA Grapalat" w:hAnsi="GHEA Grapalat"/>
              </w:rPr>
              <w:t>ը</w:t>
            </w:r>
            <w:r>
              <w:rPr>
                <w:rFonts w:cs="GHEA Grapalat" w:ascii="GHEA Grapalat" w:hAnsi="GHEA Grapalat"/>
                <w:lang w:val="hy-AM"/>
              </w:rPr>
              <w:t xml:space="preserve"> գերազանցելու դեպքում գերազանցող 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75 (յոթանասունհինգ) քառակուսի մետր  ընդհանուր մակերեսն առնվազն կարող է առաջացնել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քառասուն </w:t>
            </w:r>
          </w:p>
        </w:tc>
      </w:tr>
      <w:tr>
        <w:trPr>
          <w:trHeight w:val="9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10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յուրանոցների, մոթելների համար, քանի որ հաշվարկված է, որ  յուրաքանչյուր 6 (վեց) հատ սենյակը առնվազն կարող է առաջացնել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րյուր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/սենյակ</w:t>
            </w:r>
          </w:p>
        </w:tc>
      </w:tr>
      <w:tr>
        <w:trPr>
          <w:trHeight w:val="13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1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Առանձին գործող բաղնիքների, շոգեբաղնիքների 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/քառակուսի մետր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 յուրաքանչյուր         60 (վաթսուն) քառակուսի մետր ընդհանուր մակերեսն առնվազն  կարող է առաջացնել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սուն </w:t>
            </w:r>
          </w:p>
        </w:tc>
      </w:tr>
      <w:tr>
        <w:trPr>
          <w:trHeight w:val="3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1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Գյուղատնտեսական ապրանքների շուկայի համար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/քառակուսի մետր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 յուրաքանչյուր 100 (մեկ հարյուր) քառակուսի մետր մակերեսն առնվազն կարող է առաջացնել  1 (մեկ)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սուն </w:t>
            </w:r>
          </w:p>
        </w:tc>
      </w:tr>
      <w:tr>
        <w:trPr>
          <w:trHeight w:val="3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1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ոնավաճառների 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/քառակուսի մետր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յուրաքանչյուր 300 (երեք հարյուր) քառակուսի մետր ընդհանուր մակերեսն առնվազն կարող է առաջացնել 1 (մեկ)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ը </w:t>
            </w:r>
          </w:p>
        </w:tc>
      </w:tr>
      <w:tr>
        <w:trPr>
          <w:trHeight w:val="13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14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անկերի, վարկային կազմակերպությունների համար՝ /քառակուսի մետր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 յուրաքանչյուր         40 (քառասուն) քառակուսի մետր ընդհանուր մակերեսն առնվազն  կարող է առաջացնել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ւթսուն </w:t>
            </w:r>
          </w:p>
        </w:tc>
      </w:tr>
      <w:tr>
        <w:trPr>
          <w:trHeight w:val="22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15)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Երկաթգծի կայարանների, ավտոկայարանների, օդանավակայանների համար՝ /քառակուսի մետր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 xml:space="preserve"> (մակերեսը վերաբերվում է բացառապես շինություններին</w:t>
            </w:r>
            <w:r>
              <w:rPr>
                <w:rFonts w:cs="GHEA Grapalat" w:ascii="GHEA Grapalat" w:hAnsi="GHEA Grapalat"/>
              </w:rPr>
              <w:t>)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յուրաքանչյուր 150 (մեկ հարյուր հիսուն) քառակուսի մետր ընդհանուր մակերեսն առնվազն  կարող է առաջացնել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քսան </w:t>
            </w:r>
          </w:p>
        </w:tc>
      </w:tr>
      <w:tr>
        <w:trPr>
          <w:trHeight w:val="12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16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Գործարանների, արտադրամասերի, արտադրական նշանակությամբ առանձնացված ստորաբաժանումների (ցեխ, վերանորոգման կետ և այլն) (բացառապես անվնաս արտադրական աղբի աղբահանության) համար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19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GHEA Grapalat" w:ascii="GHEA Grapalat" w:hAnsi="GHEA Grapalat"/>
                <w:lang w:val="hy-AM"/>
              </w:rPr>
              <w:t>մինչև 200 (երկու հարյուր) քառակուսի մետր արտադրական  կամ սպասարկման մակերես ունեցող օբյեկտերի համար, քանի որ հաշվարկված է, որ մինչև 200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(երկու հարյուր) քառակուսի մետր արտադրական կամ սպասարկման մակերես ունեցող օբյեկտն ամսական առնվազն կարող է առաջացնել 5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(հինգ) խորանարդ մետր աղբ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տասնհինգ հազար  </w:t>
            </w:r>
          </w:p>
        </w:tc>
      </w:tr>
      <w:tr>
        <w:trPr>
          <w:trHeight w:val="28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GHEA Grapalat" w:ascii="GHEA Grapalat" w:hAnsi="GHEA Grapalat"/>
                <w:lang w:val="hy-AM"/>
              </w:rPr>
              <w:t>200 (երկու հարյուր) քառակուսի մետր գերազանցող սպասարկման մակերես ունեցող օբյեկտների համար՝ գերազանցող յուրաքանչյուր 1 (մեկ) քառակուսի մետրի համար լրացուցիչ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քանի որ հաշվարկված է, որ 200 (երկու հարյուր) քառակուսի մետր մակերեսը գերազանցելու դեպքում գերազանցող յուրաքանչյուր 100 (մեկ հարյուր) քառակուսի մետր արտադրական կամ սպասարկման մակերեսն առնվազն կարող է առաջացնել լրացուցիչ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սուն </w:t>
            </w:r>
          </w:p>
        </w:tc>
      </w:tr>
      <w:tr>
        <w:trPr>
          <w:trHeight w:val="8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17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Առանձնացված պահեստային տարածքների 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/քառակուսի մետր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յուրաքանչյուր        100 (մեկ հարյուր) քառակուսի մետր ընդհանուր մակերեսն առնվազն  կարող է առաջացնել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սուն </w:t>
            </w:r>
          </w:p>
        </w:tc>
      </w:tr>
      <w:tr>
        <w:trPr>
          <w:trHeight w:val="7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18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Թատրոնների, կինոթատրոնների համար՝ /նստատեղ, քանի որ հաշվարկված է, որ յուրաքանչյուր 75 (յոթանասունհինգ) նստատեղ առնվազն կարող է առաջացնել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քառասուն </w:t>
            </w:r>
          </w:p>
        </w:tc>
      </w:tr>
      <w:tr>
        <w:trPr>
          <w:trHeight w:val="25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19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Ձեռնարկատիրական գործունեություն իրականացնող տնտեսվարող սուբյեկտների, ինչպես նաև  պետական  մարմինների  առանձնացված գրասենյակների, սպասարկման  կենտրոնների, շահույթ չհետապնդող կազմակերպությունների, դրանց առանձնացված ստորաբաժանումների և (կամ)գրասենյակների համար՝ 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քառակուսի մետր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յուրաքանչյուր 60 (վաթսուն) քառակուսի մետր  ընդհանուր մակերեսն առնվազն  կարող է առաջացնել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սուն </w:t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0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ՈՒսումնական հաստատությունների (բացի դպրոցներից) համար՝ /աշխատող և ուսանող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 յուրաքանչյուր 100 (մեկ հարյուր) աշխատող և  ուսանող իրար հետ  միասին կարող են առաջացնել  առնվազն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երեսուն</w:t>
            </w:r>
          </w:p>
        </w:tc>
      </w:tr>
      <w:tr>
        <w:trPr>
          <w:trHeight w:val="5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1)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Առողջապահական հիմնարկների, բացի առանձնացված ատամնաբուժարանների (բացառապես  կենցաղային և ոչ կենցաղային  աղբի, որն իր մեջ չի ներառում մասնագիտական գործունեության ընթացքում առաջացած թափոնները) 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/քառակուսի մետր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 յուրաքանչյուր       100 (մեկ հարյուր) քառակուսի մետր ընդհանուր մակերեսն առնվազն  կարող է առաջացնել  1 (մեկ)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սուն </w:t>
            </w:r>
          </w:p>
        </w:tc>
      </w:tr>
      <w:tr>
        <w:trPr>
          <w:trHeight w:val="52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Ատամնաբուժարանների համար՝  յուրաքանչյուր 1 (մեկ) աթոռի համար, քանի որ հաշվարկված է, որ 1 (մեկ) հատ  մասնագիտական  աթոռ ունեցող ատամնաբուժարանները մեկ ամսվա ընթացքում կարող են առաջացնել առնվազն 0.5 (զրո ամբողջ հինգ տասնորդական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մեկ հազար հինգ հարյուր </w:t>
            </w:r>
          </w:p>
        </w:tc>
      </w:tr>
      <w:tr>
        <w:trPr>
          <w:trHeight w:val="15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պրոցների, այդ թվում գիշերօթիկ դպրոցների համար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/աշխատող և աշակերտ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 յուրաքանչյուր 100 (մեկ հարյուր) հոգի՝ աշխատող և աշակերտ, իրար հետ միասին  մեկ ամսվա ընթացքում կարող է  առաջացնել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սուն </w:t>
            </w:r>
          </w:p>
        </w:tc>
      </w:tr>
      <w:tr>
        <w:trPr>
          <w:trHeight w:val="16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4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Մասնագիտական դպրոցների (երաժշտական, սպորտ և այլն) 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/աշխատող և սան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յուրաքանչյուր 100 (մեկ հարյուր) հոգի աշխատող և սան, իրար հետ միասին մեկ ամսվա ընթացքում առնվազն կարող է  առաջացնել 1 (մեկ)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սուն </w:t>
            </w:r>
          </w:p>
        </w:tc>
      </w:tr>
      <w:tr>
        <w:trPr>
          <w:trHeight w:val="2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5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Մանկապարտեզների  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/աշխատող և երեխա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քանի որ հաշվարկված է, որ  յուրաքանչյուր 150 (մեկ հարյուր հիսուն) հոգի՝ աշխատող և երեխա, իրար հետ միասին մեկ ամսվա ընթացքում առնվազն  կարող է առաջացնել 1 (մեկ) խորանարդ մետր աղբ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սուն </w:t>
            </w:r>
          </w:p>
        </w:tc>
      </w:tr>
      <w:tr>
        <w:trPr>
          <w:trHeight w:val="185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6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Հ ԶՈՒ –ի և ՌԴ ԶՈՒ-ի զորամասերի և դրանց  սպասարկող  զինված ուժերի ենթակայության տակ գտնվող այլ կազմակերպությունների, հիմնարկների, ստորաբաժանումների 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/խորանարդ մետր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, վճարների չափը՝ համաձայն կնքված պայմանագրերի, որի  հաշվարկման համար հիմք է հանդիսանում կատարված չափագրումները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</w:t>
            </w:r>
          </w:p>
        </w:tc>
      </w:tr>
      <w:tr>
        <w:trPr>
          <w:trHeight w:val="10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7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Շինարարական և խոշոր  եզրաչափի  աղբ առաջացնողներին  աղբի աղբահանության  թույլտվության ըստ զանգվածի մեկ տոննա</w:t>
            </w:r>
            <w:r>
              <w:rPr>
                <w:rFonts w:cs="GHEA Grapalat" w:ascii="GHEA Grapalat" w:hAnsi="GHEA Grapalat"/>
              </w:rPr>
              <w:t>յ</w:t>
            </w:r>
            <w:r>
              <w:rPr>
                <w:rFonts w:cs="GHEA Grapalat" w:ascii="GHEA Grapalat" w:hAnsi="GHEA Grapalat"/>
                <w:lang w:val="hy-AM"/>
              </w:rPr>
              <w:t>ի համար՝ կախված մեքենայի  բեռնատարողությունից</w:t>
            </w:r>
            <w:r>
              <w:rPr>
                <w:rFonts w:cs="GHEA Grapalat" w:ascii="GHEA Grapalat" w:hAnsi="GHEA Grapalat"/>
              </w:rPr>
              <w:t>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ը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</w:t>
            </w:r>
            <w:r>
              <w:rPr>
                <w:rFonts w:cs="Sylfaen" w:ascii="GHEA Grapalat" w:hAnsi="GHEA Grapalat"/>
                <w:lang w:val="hy-AM"/>
              </w:rPr>
              <w:t>7</w:t>
            </w:r>
            <w:r>
              <w:rPr>
                <w:rFonts w:cs="Sylfaen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յնքի կողմից անշարժ գույքի հասցեի տրամադրման 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մեկ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</w:t>
            </w:r>
            <w:r>
              <w:rPr>
                <w:rFonts w:cs="Sylfaen" w:ascii="GHEA Grapalat" w:hAnsi="GHEA Grapalat"/>
                <w:lang w:val="hy-AM"/>
              </w:rPr>
              <w:t>8</w:t>
            </w:r>
            <w:r>
              <w:rPr>
                <w:rFonts w:cs="Sylfaen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մայնքային սեփականություն հանդիսացող ընդհանուր օգտագործման փողոցներում և հրապարակներում (բացառությամբ բակային տարածքների, ուսումնական, կրթական, մշակութային և առողջապահական հաստատությունների, պետական կառավարման և տեղական ինքնակառավարման մարմինների վարչական շենքերի հարակից տարածքների) ավտոտրանսպորտային միջոցն ավտոկայանատեղում կայանելու համար</w:t>
            </w:r>
            <w:r>
              <w:rPr>
                <w:rFonts w:cs="Sylfaen" w:ascii="GHEA Grapalat" w:hAnsi="GHEA Grapalat"/>
              </w:rPr>
              <w:t xml:space="preserve"> տեղական վճարը սահմանվում է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ե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ժամվա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 xml:space="preserve">զր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ե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րվա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b/>
              </w:rPr>
              <w:t xml:space="preserve">զր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մե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շաբաթվա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b/>
              </w:rPr>
              <w:t xml:space="preserve">զր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4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մե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մսվա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b/>
              </w:rPr>
              <w:t xml:space="preserve">զր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մե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արվա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>`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b/>
              </w:rPr>
              <w:t xml:space="preserve">զրո </w:t>
            </w:r>
          </w:p>
        </w:tc>
      </w:tr>
      <w:tr>
        <w:trPr>
          <w:trHeight w:val="7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2</w:t>
            </w:r>
            <w:r>
              <w:rPr>
                <w:rFonts w:cs="Sylfaen" w:ascii="GHEA Grapalat" w:hAnsi="GHEA Grapalat"/>
                <w:lang w:val="hy-AM"/>
              </w:rPr>
              <w:t>9</w:t>
            </w:r>
            <w:r>
              <w:rPr>
                <w:rFonts w:cs="Sylfaen" w:ascii="GHEA Grapalat" w:hAnsi="GHEA Grapalat"/>
              </w:rPr>
              <w:t>.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մայնքի արխիվից փաստաթղթերի պատճեններ տրամադրելու համար՝ մեկ փաստաթղթի համար փոխհատուցման վճարը</w:t>
            </w:r>
            <w:r>
              <w:rPr>
                <w:rFonts w:cs="Sylfaen" w:ascii="GHEA Grapalat" w:hAnsi="GHEA Grapalat"/>
                <w:b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մեկ հազար </w:t>
            </w:r>
          </w:p>
        </w:tc>
      </w:tr>
      <w:tr>
        <w:trPr>
          <w:trHeight w:val="116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30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 xml:space="preserve">Համայնքի վարչական տարածքում տոնավաճառներին (վերնիսաժներին) մասնակցելու համար՝ համայնքի մատուցած ծառայությունների դիմաց փոխհատուցման վճար՝ </w:t>
            </w:r>
            <w:r>
              <w:rPr>
                <w:rFonts w:cs="Sylfaen" w:ascii="GHEA Grapalat" w:hAnsi="GHEA Grapalat"/>
              </w:rPr>
              <w:t xml:space="preserve">օրական </w:t>
            </w:r>
            <w:r>
              <w:rPr>
                <w:rFonts w:cs="GHEA Grapalat" w:ascii="GHEA Grapalat" w:hAnsi="GHEA Grapalat"/>
              </w:rPr>
              <w:t>1 (մեկ) մասնակցի համար 1 (մեկ) քառակուսի մետրը</w:t>
            </w:r>
            <w:r>
              <w:rPr>
                <w:rFonts w:cs="Sylfaen" w:ascii="GHEA Grapalat" w:hAnsi="GHEA Grapalat"/>
              </w:rPr>
              <w:t xml:space="preserve">՝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մեկ հարյուր հիսուն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3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Համայնքի վարչական տարածքում, սակայն համայնքի բնակավայրերից դուրս գտնվող՝ ավագանու որոշմամբ հանրային հանգստի վայր սահմանված և համայնքի կողմից կամ համայնքի պատվերով որպես հանրային հանգստի վայր կահավորված տարածքում ընտանեկան կամ գործնական միջոցառումներ անցկացնելու համար՝ համայնքի մատուցած ծառայությունների դիմաց փոխհատուցման վճ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 xml:space="preserve">զր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3</w:t>
            </w:r>
            <w:r>
              <w:rPr>
                <w:rFonts w:cs="GHEA Grapalat" w:ascii="GHEA Grapalat" w:hAnsi="GHEA Grapalat"/>
                <w:lang w:val="hy-AM"/>
              </w:rPr>
              <w:t>2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Համայնքային ենթակայության մանկապարտեզի ծառայությունից օգտվողների համար՝ համայնքի կողմից կամ համայնքի պատվերով մատուցված ծառայությունների դիմաց փոխհատուցման գումարի չափով </w:t>
            </w:r>
            <w:r>
              <w:rPr>
                <w:rFonts w:cs="GHEA Grapalat" w:ascii="GHEA Grapalat" w:hAnsi="GHEA Grapalat"/>
              </w:rPr>
              <w:t>յուրաքանչյուր ամսվա համա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«Լապտերիկ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«Ծիածան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«Թոռնիկ Մանուշակ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ւթ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«Ժպիտ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ւթ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5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«Արձագանք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ւթ հազար </w:t>
            </w:r>
          </w:p>
        </w:tc>
      </w:tr>
      <w:tr>
        <w:trPr>
          <w:trHeight w:val="7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6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Լիլիթ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վեց հազար հինգ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7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«Նանուլիկ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յոթ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8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«Լիանա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 հազար հինգ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9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Արևիկ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ւթ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0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Արարատ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Գոհար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ութ հազար 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Փարոս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 հազար հինգ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Անի պարտեզ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ւթ հազա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4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Կարմիր գլխարկ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յոթ հազար հինգ հարյուր</w:t>
            </w:r>
          </w:p>
        </w:tc>
      </w:tr>
      <w:tr>
        <w:trPr>
          <w:trHeight w:val="7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5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Հենզել և Գրետել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յոթ հազար հինգ հարյուր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6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Սուրբ Մարիամ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7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Գյումրու մանկիկ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8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Էյլիթիա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9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Ձյունիկ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ւթ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20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Հուսո առագաստ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ւթ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2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Երազանք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վեց հազար  </w:t>
            </w:r>
          </w:p>
        </w:tc>
      </w:tr>
      <w:tr>
        <w:trPr>
          <w:trHeight w:val="34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2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Անուլիկ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ւթ հազար </w:t>
            </w:r>
          </w:p>
        </w:tc>
      </w:tr>
      <w:tr>
        <w:trPr>
          <w:trHeight w:val="7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2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«Զանգակ» ՀՈ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 հազար հինգ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3</w:t>
            </w:r>
            <w:r>
              <w:rPr>
                <w:rFonts w:cs="GHEA Grapalat" w:ascii="GHEA Grapalat" w:hAnsi="GHEA Grapalat"/>
                <w:lang w:val="hy-AM"/>
              </w:rPr>
              <w:t>3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5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Համայնքային ենթակայության արտադպրոցական դաստիարակության հաստատությունների (երաժշտական, նկարչական և արվեստի դպրոցներ և այլն) ծառայություններից օգտվողների համար՝ համայնքի կողմից կամ համայնքի պատվերով մատուցված ծառայությունների դիմաց փոխհատուցման գումարի չափով</w:t>
            </w:r>
            <w:r>
              <w:rPr>
                <w:rFonts w:cs="GHEA Grapalat" w:ascii="GHEA Grapalat" w:hAnsi="GHEA Grapalat"/>
              </w:rPr>
              <w:t xml:space="preserve"> սահմանվում է յուրաքանչյուր ամսվա համա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Ա. Տիգրանյանի անվան թիվ 3 երաժշտական դպրոց» ՀՈԱԿ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դաշնամու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լար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փող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ժողովրդական նվագարա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վոկալ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հինգ հարյուր 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կիթա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 </w:t>
            </w:r>
          </w:p>
        </w:tc>
      </w:tr>
      <w:tr>
        <w:trPr>
          <w:trHeight w:val="33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է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սովորողների կողմից  երկրորդ գործիք, վոկալ ուսուցանելու, ինչպես նաև ուսումն ավարտած երեխաների կողմից դպրոցում ևս 1 կամ 2 ուսումնական տարի սովորելու համար ծառայությունից օգտվելու լրացուցիչ վճ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տասնութ հազար 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Ա. Բրուտյանի անվան թիվ 4 երաժշտական դպրոց» ՀՈԱԿ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դաշնամու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լար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փող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</w:t>
            </w:r>
          </w:p>
        </w:tc>
      </w:tr>
      <w:tr>
        <w:trPr>
          <w:trHeight w:val="2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ժողովրդական նվագարա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վոկալ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կիթա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>
          <w:trHeight w:val="3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է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դհոլ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>
          <w:trHeight w:val="2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ը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սովորողների կողմից  երկրորդ գործիք, վոկալ ուսուցանելու, ինչպես նաև ուսումն ավարտած երեխաների կողմից դպրոցում ևս 1 կամ 2 ուսումնական տարի սովորելու համար ծառայությունից օգտվելու լրացուցիչ վճ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նութ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Շերամի անվան թիվ 5 երաժշտական դպրոց» ՀՈԱԿ 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3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դաշնամու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վեց հազար  </w:t>
            </w:r>
          </w:p>
        </w:tc>
      </w:tr>
      <w:tr>
        <w:trPr>
          <w:trHeight w:val="3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լար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փող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ժողովրդական նվագարա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>
          <w:trHeight w:val="3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վոկալ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վեց հազար  </w:t>
            </w:r>
          </w:p>
        </w:tc>
      </w:tr>
      <w:tr>
        <w:trPr>
          <w:trHeight w:val="3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կիթա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վեց հազար  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է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սովորողների կողմից  երկրորդ գործիք, վոկալ ուսուցանելու, ինչպես նաև ուսումն ավարտած երեխաների կողմից դպրոցում ևս 1 կամ 2 ուսումնական տարի սովորելու համար ծառայությունից օգտվելու լրացուցիչ վճ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նութ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Ա. Շիշյանի անվան թիվ 6 երաժշտական դպրոց» ՀՈԱԿ 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դաշնամու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լար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փող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ժողովրդական նվագարա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վոկալ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>
          <w:trHeight w:val="3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կիթա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>
          <w:trHeight w:val="3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է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սովորողների կողմից  երկրորդ գործիք, վոկալ ուսուցանելու, ինչպես նաև ուսումն ավարտած երեխաների կողմից դպրոցում ևս 1 կամ 2 ուսումնական տարի սովորելու համար ծառայությունից օգտվելու լրացուցիչ վճ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նութ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Խ. Ավետիսյանի անվան թիվ 7 երաժշտական դպրոց» ՀՈԱԿ 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5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դաշնամու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հինգ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լար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հինգ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փող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ժողովրդական նվագարա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</w:t>
            </w:r>
          </w:p>
        </w:tc>
      </w:tr>
      <w:tr>
        <w:trPr>
          <w:trHeight w:val="33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վոկալ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հինգ հարյուր </w:t>
            </w:r>
          </w:p>
        </w:tc>
      </w:tr>
      <w:tr>
        <w:trPr>
          <w:trHeight w:val="2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սովորողների կողմից  երկրորդ գործիք, վոկալ ուսուցանելու, ինչպես նաև ուսումն ավարտած երեխաների կողմից դպրոցում ևս 1 կամ 2 ուսումնական տարի սովորելու համար ծառայությունից օգտվելու լրացուցիչ վճ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նութ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Ն. Տիգրանյանի անվան թիվ 1 արվեստի դպրոց» ՀՈԱԿ 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դաշնամու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հինգ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լար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</w:t>
            </w:r>
          </w:p>
        </w:tc>
      </w:tr>
      <w:tr>
        <w:trPr>
          <w:trHeight w:val="6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փողայի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հինգ հարյուր </w:t>
            </w:r>
          </w:p>
        </w:tc>
      </w:tr>
      <w:tr>
        <w:trPr>
          <w:trHeight w:val="5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ժողովրդական նվագարա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հինգ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վոկալ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կիթա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է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պարարվես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ը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գեղմոդելավորու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հինգ հարյուր 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թ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GHEA Grapalat" w:ascii="GHEA Grapalat" w:hAnsi="GHEA Grapalat"/>
              </w:rPr>
              <w:t>նկարչական/կերպարվես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</w:t>
            </w:r>
          </w:p>
        </w:tc>
      </w:tr>
      <w:tr>
        <w:trPr>
          <w:trHeight w:val="2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ժ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սովորողների կողմից  երկրորդ գործիք, վոկալ ուսուցանելու, ինչպես նաև ուսումն ավարտած երեխաների կողմից դպրոցում ևս 1 կամ 2 ուսումնական տարի սովորելու համար ծառայությունից օգտվելու լրացուցիչ վճ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նութ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Ս. Մերկուրովի անվան նկարչական դպրոց» ՀՈԱԿ 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երեք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Պարարվեստի դպրոց» ՀՈԱԿ 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վեց հազար  </w:t>
            </w:r>
          </w:p>
        </w:tc>
      </w:tr>
      <w:tr>
        <w:trPr>
          <w:trHeight w:val="3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«Մանկապատանեկան արվեստի պալատ» ՀՈԱԿ 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«Անի» պարային համույթ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lang w:val="hy-AM"/>
              </w:rPr>
              <w:t>չորս</w:t>
            </w:r>
            <w:r>
              <w:rPr>
                <w:rFonts w:cs="GHEA Grapalat" w:ascii="GHEA Grapalat" w:hAnsi="GHEA Grapalat"/>
                <w:b/>
              </w:rPr>
              <w:t xml:space="preserve"> հազար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 xml:space="preserve">«Գյումրի» պարային համույթ՝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չորս</w:t>
            </w:r>
            <w:r>
              <w:rPr>
                <w:rFonts w:cs="GHEA Grapalat" w:ascii="GHEA Grapalat" w:hAnsi="GHEA Grapalat"/>
                <w:b/>
              </w:rPr>
              <w:t xml:space="preserve"> հազար  </w:t>
            </w:r>
          </w:p>
        </w:tc>
      </w:tr>
      <w:tr>
        <w:trPr>
          <w:trHeight w:val="42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«Դեղձանիկ» վոկալ-էստրադային համույթ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ինգ</w:t>
            </w:r>
            <w:r>
              <w:rPr>
                <w:rFonts w:cs="GHEA Grapalat" w:ascii="GHEA Grapalat" w:hAnsi="GHEA Grapalat"/>
                <w:b/>
              </w:rPr>
              <w:t xml:space="preserve"> հազար  </w:t>
            </w:r>
          </w:p>
        </w:tc>
      </w:tr>
      <w:tr>
        <w:trPr>
          <w:trHeight w:val="4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ագած պարային համույթ, դասական պարերի</w:t>
            </w:r>
            <w:r>
              <w:rPr>
                <w:rFonts w:cs="GHEA Grapalat" w:ascii="GHEA Grapalat" w:hAnsi="GHEA Grapalat"/>
                <w:lang w:val="hy-AM"/>
              </w:rPr>
              <w:t>՝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հոլահարների, քանոնահարների, քամանչահարների` ժողերգեցողության խմբե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չորս</w:t>
            </w:r>
            <w:r>
              <w:rPr>
                <w:rFonts w:cs="GHEA Grapalat" w:ascii="GHEA Grapalat" w:hAnsi="GHEA Grapalat"/>
                <w:b/>
              </w:rPr>
              <w:t xml:space="preserve"> հազար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մեկ</w:t>
            </w:r>
            <w:r>
              <w:rPr>
                <w:rFonts w:cs="GHEA Grapalat" w:ascii="GHEA Grapalat" w:hAnsi="GHEA Grapalat"/>
                <w:b/>
              </w:rPr>
              <w:t xml:space="preserve"> հազա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երեք</w:t>
            </w:r>
            <w:r>
              <w:rPr>
                <w:rFonts w:cs="GHEA Grapalat" w:ascii="GHEA Grapalat" w:hAnsi="GHEA Grapalat"/>
                <w:b/>
              </w:rPr>
              <w:t xml:space="preserve"> հազար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ե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ասմունքի, ասեղնագործության, շյուղագործության, զգեստների մոդելավորման, հելունագործության, ուլունքագործության խմբե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րյուր </w:t>
            </w:r>
          </w:p>
        </w:tc>
      </w:tr>
      <w:tr>
        <w:trPr>
          <w:trHeight w:val="1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սովորողների կողմից  երկրորդ գործիք, վոկալ ուսուցանելու, ինչպես նաև ուսումն ավարտած երեխաների կողմից դպրոցում ևս 1 կամ 2 ուսումնական տարի սովորելու համար ծառայությունից օգտվելու լրացուցիչ վճ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տասնութ հազար 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է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նկարչական խումբ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երեք հազար</w:t>
            </w:r>
          </w:p>
        </w:tc>
      </w:tr>
      <w:tr>
        <w:trPr>
          <w:trHeight w:val="4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Ստ. Ալիխանյանի անվան տիկնիկային թատրոն» ՀՈԱԿ 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րյուր </w:t>
            </w:r>
          </w:p>
        </w:tc>
      </w:tr>
      <w:tr>
        <w:trPr>
          <w:trHeight w:val="7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3</w:t>
            </w:r>
            <w:r>
              <w:rPr>
                <w:rFonts w:cs="GHEA Grapalat" w:ascii="GHEA Grapalat" w:hAnsi="GHEA Grapalat"/>
                <w:lang w:val="hy-AM"/>
              </w:rPr>
              <w:t>4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</w:rPr>
              <w:t xml:space="preserve">Համայնքի ենթակայության մանկապատանեկան մարզադպրոցների ծառայությունից օգտվողների </w:t>
            </w:r>
            <w:r>
              <w:rPr>
                <w:rFonts w:cs="Sylfaen" w:ascii="GHEA Grapalat" w:hAnsi="GHEA Grapalat"/>
              </w:rPr>
              <w:t>փոխհատուցման</w:t>
            </w:r>
            <w:r>
              <w:rPr>
                <w:rFonts w:cs="GHEA Grapalat" w:ascii="GHEA Grapalat" w:hAnsi="GHEA Grapalat"/>
              </w:rPr>
              <w:t xml:space="preserve"> վճարը սահմանվում է յուրաքանչյուր ամսվա համա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7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" w:leader="none"/>
              </w:tabs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Sylfaen" w:ascii="GHEA Grapalat" w:hAnsi="GHEA Grapalat"/>
              </w:rPr>
              <w:t xml:space="preserve">Գյումրի համայնքի  </w:t>
            </w:r>
            <w:r>
              <w:rPr>
                <w:rFonts w:cs="GHEA Grapalat" w:ascii="GHEA Grapalat" w:hAnsi="GHEA Grapalat"/>
              </w:rPr>
              <w:t>«</w:t>
            </w:r>
            <w:r>
              <w:rPr>
                <w:rFonts w:cs="Sylfaen" w:ascii="GHEA Grapalat" w:hAnsi="GHEA Grapalat"/>
              </w:rPr>
              <w:t>Մ</w:t>
            </w:r>
            <w:r>
              <w:rPr>
                <w:rFonts w:cs="GHEA Grapalat" w:ascii="GHEA Grapalat" w:hAnsi="GHEA Grapalat"/>
              </w:rPr>
              <w:t>արմնամարզական մարզաձևերի մանկապատանեկան մարզադպրոց» ՀՈԱԿ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չորս հազար  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" w:leader="none"/>
              </w:tabs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Sylfaen" w:ascii="GHEA Grapalat" w:hAnsi="GHEA Grapalat"/>
              </w:rPr>
              <w:t>Գյումրի համայն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«Ջրային մարզաձևերի մանկապատանեկան մարզադպրոց» ՀՈԱԿ`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մինչև 6 տարեկան երեխաների 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 </w:t>
            </w:r>
          </w:p>
        </w:tc>
      </w:tr>
      <w:tr>
        <w:trPr>
          <w:trHeight w:val="3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6-ից բարձր տարիքի համ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յոթ հազար  </w:t>
            </w:r>
          </w:p>
        </w:tc>
      </w:tr>
      <w:tr>
        <w:trPr>
          <w:trHeight w:val="3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" w:leader="none"/>
              </w:tabs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 xml:space="preserve">սիրողական լողորդների համար՝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մեկ հազար  </w:t>
            </w:r>
          </w:p>
        </w:tc>
      </w:tr>
      <w:tr>
        <w:trPr>
          <w:trHeight w:val="3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622" w:leader="none"/>
                <w:tab w:val="left" w:pos="892" w:leader="none"/>
              </w:tabs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 xml:space="preserve">Գյումրի համայնքի </w:t>
            </w:r>
            <w:r>
              <w:rPr>
                <w:rFonts w:cs="GHEA Grapalat" w:ascii="GHEA Grapalat" w:hAnsi="GHEA Grapalat"/>
              </w:rPr>
              <w:t>«</w:t>
            </w:r>
            <w:r>
              <w:rPr>
                <w:rFonts w:cs="Sylfaen" w:ascii="GHEA Grapalat" w:hAnsi="GHEA Grapalat"/>
              </w:rPr>
              <w:t>Պ</w:t>
            </w:r>
            <w:r>
              <w:rPr>
                <w:rFonts w:cs="GHEA Grapalat" w:ascii="GHEA Grapalat" w:hAnsi="GHEA Grapalat"/>
              </w:rPr>
              <w:t>արի և սպորտային պարերի մասնագիտացված մանկապատանեկան մարզադպրոց» ՀՈԱԿ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զար  </w:t>
            </w:r>
          </w:p>
        </w:tc>
      </w:tr>
      <w:tr>
        <w:trPr>
          <w:trHeight w:val="48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Գյումրի համայնքի</w:t>
            </w:r>
            <w:r>
              <w:rPr>
                <w:rFonts w:cs="GHEA Grapalat" w:ascii="GHEA Grapalat" w:hAnsi="GHEA Grapalat"/>
              </w:rPr>
              <w:t xml:space="preserve"> «Աթլետիկայի մանկապատանեկան մարզադպրոց» ՀՈԱԿ, </w:t>
            </w:r>
            <w:r>
              <w:rPr>
                <w:rFonts w:cs="Sylfaen" w:ascii="GHEA Grapalat" w:hAnsi="GHEA Grapalat"/>
              </w:rPr>
              <w:t>Գյումրի համայնքի</w:t>
            </w:r>
            <w:r>
              <w:rPr>
                <w:rFonts w:cs="GHEA Grapalat" w:ascii="GHEA Grapalat" w:hAnsi="GHEA Grapalat"/>
              </w:rPr>
              <w:t xml:space="preserve"> «Ալեքսան Հակոբյանի անվան թենիսի և սեղանի թենիսի մանկապատանեկան  մարզադպրոց» ՀՈԱԿ, </w:t>
            </w:r>
            <w:r>
              <w:rPr>
                <w:rFonts w:cs="Sylfaen" w:ascii="GHEA Grapalat" w:hAnsi="GHEA Grapalat"/>
              </w:rPr>
              <w:t xml:space="preserve">Գյումրի համայնքի </w:t>
            </w:r>
            <w:r>
              <w:rPr>
                <w:rFonts w:cs="GHEA Grapalat" w:ascii="GHEA Grapalat" w:hAnsi="GHEA Grapalat"/>
              </w:rPr>
              <w:t xml:space="preserve">«Հրաձգության  մանկապատանեկան  մարզադպրոց» ՀՈԱԿ, </w:t>
            </w:r>
            <w:r>
              <w:rPr>
                <w:rFonts w:cs="Sylfaen" w:ascii="GHEA Grapalat" w:hAnsi="GHEA Grapalat"/>
              </w:rPr>
              <w:t>Գյումրի համայն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«Ազատ ոճի ըմբշամարտի  մանկապատանեկան մարզադպրոց» ՀՈԱԿ, </w:t>
            </w:r>
            <w:r>
              <w:rPr>
                <w:rFonts w:cs="Sylfaen" w:ascii="GHEA Grapalat" w:hAnsi="GHEA Grapalat"/>
              </w:rPr>
              <w:t>Գյումրի համայնքի</w:t>
            </w:r>
            <w:r>
              <w:rPr>
                <w:rFonts w:cs="GHEA Grapalat" w:ascii="GHEA Grapalat" w:hAnsi="GHEA Grapalat"/>
              </w:rPr>
              <w:t xml:space="preserve"> «Արթուր Ալեքսանյանի անվան հունահռոմեական ըմբշամարտի մանկապատանեկան  մարզադպրոց» ՀՈԱԿ, </w:t>
            </w:r>
            <w:r>
              <w:rPr>
                <w:rFonts w:cs="Sylfaen" w:ascii="GHEA Grapalat" w:hAnsi="GHEA Grapalat"/>
              </w:rPr>
              <w:t>Գյումրի համայնքի</w:t>
            </w:r>
            <w:r>
              <w:rPr>
                <w:rFonts w:cs="GHEA Grapalat" w:ascii="GHEA Grapalat" w:hAnsi="GHEA Grapalat"/>
              </w:rPr>
              <w:t xml:space="preserve"> «Յուրի Վարդանյանի անվան ծանրամարտի  մանկապատանեկան մարզադպրոց» ՀՈԱԿ, </w:t>
            </w:r>
            <w:r>
              <w:rPr>
                <w:rFonts w:cs="Sylfaen" w:ascii="GHEA Grapalat" w:hAnsi="GHEA Grapalat"/>
              </w:rPr>
              <w:t>Գյումրի համայնքի</w:t>
            </w:r>
            <w:r>
              <w:rPr>
                <w:rFonts w:cs="GHEA Grapalat" w:ascii="GHEA Grapalat" w:hAnsi="GHEA Grapalat"/>
              </w:rPr>
              <w:t xml:space="preserve"> «Սամբո-ձյուդոյի մանկապատանեկան մարզադպրոց» ՀՈԱԿ, </w:t>
            </w:r>
            <w:r>
              <w:rPr>
                <w:rFonts w:cs="Sylfaen" w:ascii="GHEA Grapalat" w:hAnsi="GHEA Grapalat"/>
              </w:rPr>
              <w:t>Գյումրի համայնքի</w:t>
            </w:r>
            <w:r>
              <w:rPr>
                <w:rFonts w:cs="GHEA Grapalat" w:ascii="GHEA Grapalat" w:hAnsi="GHEA Grapalat"/>
              </w:rPr>
              <w:t xml:space="preserve"> «Բռնցքամարտի  մանկապատանեկան մարզադպրոց» ՀՈԱԿ, </w:t>
            </w:r>
            <w:r>
              <w:rPr>
                <w:rFonts w:cs="Sylfaen" w:ascii="GHEA Grapalat" w:hAnsi="GHEA Grapalat"/>
              </w:rPr>
              <w:t>Գյումրի համայնքի</w:t>
            </w:r>
            <w:r>
              <w:rPr>
                <w:rFonts w:cs="GHEA Grapalat" w:ascii="GHEA Grapalat" w:hAnsi="GHEA Grapalat"/>
              </w:rPr>
              <w:t xml:space="preserve"> «Արամ Սարգսյանի անվան խաղերի մանկապատանեկան մարզադպրոց» ՀՈԱԿ, </w:t>
            </w:r>
            <w:r>
              <w:rPr>
                <w:rFonts w:cs="Sylfaen" w:ascii="GHEA Grapalat" w:hAnsi="GHEA Grapalat"/>
              </w:rPr>
              <w:t>Գյումրի համայն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«Շախմատի  մանկապատանեկան մարզադպրոց» ՀՈԱԿ, </w:t>
            </w:r>
            <w:r>
              <w:rPr>
                <w:rFonts w:cs="Sylfaen" w:ascii="GHEA Grapalat" w:hAnsi="GHEA Grapalat"/>
              </w:rPr>
              <w:t>Գյումրի համայնքի</w:t>
            </w:r>
            <w:r>
              <w:rPr>
                <w:rFonts w:cs="GHEA Grapalat" w:ascii="GHEA Grapalat" w:hAnsi="GHEA Grapalat"/>
              </w:rPr>
              <w:t xml:space="preserve"> «Տիգրան Պետրոսյանի անվան շախմատի մանկապատանեկան մարզադպրոց» ՀՈԱԿ, </w:t>
            </w:r>
            <w:r>
              <w:rPr>
                <w:rFonts w:cs="Sylfaen" w:ascii="GHEA Grapalat" w:hAnsi="GHEA Grapalat"/>
              </w:rPr>
              <w:t xml:space="preserve">Գյումրի համայնքի </w:t>
            </w:r>
            <w:r>
              <w:rPr>
                <w:rFonts w:cs="GHEA Grapalat" w:ascii="GHEA Grapalat" w:hAnsi="GHEA Grapalat"/>
              </w:rPr>
              <w:t>«Համալիր մանկապատանեկան  մարզադպրոց» ՀՈԱԿ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հինգ հարյուր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3</w:t>
            </w:r>
            <w:r>
              <w:rPr>
                <w:rFonts w:cs="GHEA Grapalat" w:ascii="GHEA Grapalat" w:hAnsi="GHEA Grapalat"/>
                <w:lang w:val="hy-AM"/>
              </w:rPr>
              <w:t>5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5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ային սեփականություն հանդիսացող պատմության և մշակույթի անշարժ հուշարձանների և համայնքային ենթակայության թանգարանների մուտքի համար՝ համայնքի մատուցած ծառայությունների դիմաց փոխհատուցման գումարի չափով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shd w:fill="FCFBF8" w:val="clear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shd w:fill="FCFBF8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CFBF8" w:val="clear"/>
              </w:rPr>
              <w:t>մշտական ցուցադրության այցելության վճար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երեք հարյուր </w:t>
            </w:r>
          </w:p>
        </w:tc>
      </w:tr>
      <w:tr>
        <w:trPr>
          <w:trHeight w:val="8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Sylfae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shd w:fill="FCFBF8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CFBF8" w:val="clear"/>
              </w:rPr>
              <w:t>մշտական ցուցադրության այցելության վճար բացատրությամբ (էքսկուրսիա) հայերենով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>մեկ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հազար հինգ հարյուր </w:t>
            </w:r>
          </w:p>
        </w:tc>
      </w:tr>
      <w:tr>
        <w:trPr>
          <w:trHeight w:val="8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Sylfae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shd w:fill="FCFBF8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CFBF8" w:val="clear"/>
              </w:rPr>
              <w:t>մշտական ցուցադրության այցելության վճար բացատրությամբ (էքսկուրսիա) օտար լեզուներով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երկու հազար  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CFBF8" w:val="clear"/>
              </w:rPr>
              <w:t>մշտական ցուցադրության երեկոյան այցելության վճար (ժամը 17.00-ից մինչև 22.00)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>մեկ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հազար  </w:t>
            </w:r>
          </w:p>
        </w:tc>
      </w:tr>
      <w:tr>
        <w:trPr>
          <w:trHeight w:val="26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6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lang w:val="hy-AM"/>
              </w:rPr>
              <w:t>Գյումրի քաղաքի վարչական տարածքում տեղական ինքնակառավարման մարմինների կողմից կառուցապատողների միջոցներով շինարարական աշխատանքների իրականացման ընթացքում, օբյեկտների հարակից տարածքներում և փողոցներում սանիտարական մաքրման գործընթացը կազմակերպելու նպատակով, շինարարության թույլտվություն ձեռք բերելու ժամանակ գանձվող տեղական վճարը սահմանվում է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>
          <w:trHeight w:val="7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  <w:r>
              <w:rPr>
                <w:rFonts w:cs="GHEA Grapalat" w:ascii="GHEA Grapalat" w:hAnsi="GHEA Grapalat"/>
              </w:rPr>
              <w:t>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</w:rPr>
              <w:t>պետական կամ պետականին հավասարեցված ծրագրերի համար՝ կապալի պայմանագրային գնի 0,1 %-ի չափով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)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</w:rPr>
              <w:t>այլ կառուցապատողների համար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lang w:val="hy-AM"/>
              </w:rPr>
              <w:t>նախահաշվային փաստաթղթեր ներկայացնելու դեպքում՝ նախահաշվային արժեքի 0,1 %-ի չափով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բ.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lang w:val="hy-AM"/>
              </w:rPr>
              <w:t>նախահաշվային փաստաթղթերի բացակայության դեպքում՝ Հայաստանի Հանրապետության քաղաքաշինության նախարարության «ՀՀ տարածքում կառուցվող շենքերի, կառուցվածքների և շինարարական աշխատանքների տեսակներ» արժեքի խոշորացված ցուցանիշների ժողովածուի համաձայն հաշվարկված շինարարական աշխատանքների արժեքի 0,1 %-ի չափո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HEA Grapalat" w:hAnsi="GHEA Grapalat" w:eastAsia="Times New Roman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 w:eastAsia="en-US"/>
        </w:rPr>
      </w:r>
    </w:p>
    <w:sectPr>
      <w:type w:val="nextPage"/>
      <w:pgSz w:w="11906" w:h="16838"/>
      <w:pgMar w:left="1080" w:right="1017" w:gutter="0" w:header="0" w:top="709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ru-RU"/>
    </w:rPr>
  </w:style>
  <w:style w:type="character" w:styleId="HeaderChar">
    <w:name w:val="Header Char"/>
    <w:qFormat/>
    <w:rPr>
      <w:rFonts w:ascii="Arial Armenian" w:hAnsi="Arial Armenian" w:cs="Arial Armenian"/>
      <w:sz w:val="24"/>
      <w:szCs w:val="24"/>
      <w:lang w:val="en-US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Armenian" w:hAnsi="Times Armenian" w:cs="Times Armenian"/>
      <w:b/>
      <w:bCs/>
      <w:sz w:val="30"/>
      <w:szCs w:val="24"/>
    </w:rPr>
  </w:style>
  <w:style w:type="character" w:styleId="BodyTextChar">
    <w:name w:val="Body Text Char"/>
    <w:basedOn w:val="DefaultParagraphFont"/>
    <w:qFormat/>
    <w:rPr>
      <w:rFonts w:ascii="Arial Armenian" w:hAnsi="Arial Armenian" w:cs="Arial Armenian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47:00Z</dcterms:created>
  <dc:creator/>
  <dc:description/>
  <cp:keywords/>
  <dc:language>en-US</dc:language>
  <cp:lastModifiedBy/>
  <dcterms:modified xsi:type="dcterms:W3CDTF">2018-12-04T07:22:00Z</dcterms:modified>
  <cp:revision>1</cp:revision>
  <dc:subject/>
  <dc:title/>
</cp:coreProperties>
</file>