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0" w:righ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ind w:left="900" w:right="720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Հ պետական բյուջեից նպատակային հատկացումներ` սուբվենցիաներ  ստանալու նպատակով 2018 թվականի բյուջետային ֆինանսավորման  ծ</w:t>
      </w:r>
      <w:r>
        <w:rPr>
          <w:rFonts w:cs="Sylfaen" w:ascii="GHEA Grapalat" w:hAnsi="GHEA Grapalat"/>
          <w:b/>
          <w:sz w:val="20"/>
          <w:szCs w:val="20"/>
          <w:lang w:val="hy-AM"/>
        </w:rPr>
        <w:t>րագրային</w:t>
      </w:r>
    </w:p>
    <w:p>
      <w:pPr>
        <w:pStyle w:val="Normal"/>
        <w:ind w:left="1080" w:right="1260" w:hanging="0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Տ</w:t>
      </w:r>
    </w:p>
    <w:p>
      <w:pPr>
        <w:pStyle w:val="Normal"/>
        <w:spacing w:before="120" w:after="120"/>
        <w:rPr>
          <w:rFonts w:ascii="GHEA Grapalat" w:hAnsi="GHEA Grapalat" w:cs="GHEA Grapalat"/>
          <w:b/>
          <w:b/>
          <w:sz w:val="20"/>
          <w:szCs w:val="20"/>
          <w:lang w:val="ru-RU"/>
        </w:rPr>
      </w:pPr>
      <w:r>
        <w:rPr>
          <w:rFonts w:cs="GHEA Grapalat" w:ascii="GHEA Grapalat" w:hAnsi="GHEA Grapalat"/>
          <w:b/>
          <w:sz w:val="20"/>
          <w:szCs w:val="20"/>
          <w:lang w:val="ru-RU"/>
        </w:rPr>
      </w:r>
    </w:p>
    <w:tbl>
      <w:tblPr>
        <w:tblW w:w="10915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363"/>
      </w:tblGrid>
      <w:tr>
        <w:trPr>
          <w:trHeight w:val="416" w:hRule="atLeast"/>
        </w:trPr>
        <w:tc>
          <w:tcPr>
            <w:tcW w:w="255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անվանումը</w:t>
            </w:r>
          </w:p>
        </w:tc>
        <w:tc>
          <w:tcPr>
            <w:tcW w:w="836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iCs/>
                <w:sz w:val="22"/>
                <w:szCs w:val="22"/>
                <w:lang w:val="hy-AM"/>
              </w:rPr>
              <w:t xml:space="preserve">ԿՈՄՈՒՆԱԼ ԾԱՌԱՅՈՒԹՅԱՆ ԱՎՏՈՏՐԱՆՍՊՈՐՏԱՅԻՆ </w:t>
            </w:r>
          </w:p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i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2"/>
                <w:szCs w:val="22"/>
                <w:lang w:val="hy-AM"/>
              </w:rPr>
              <w:t>ՄԻՋՈՑՆԵՐԻ ՁԵՌՔԲԵՐՈՒՄ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Մարզ</w:t>
            </w:r>
          </w:p>
        </w:tc>
        <w:tc>
          <w:tcPr>
            <w:tcW w:w="836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ru-RU"/>
              </w:rPr>
              <w:t>Շիրակի մարզ</w:t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ը /համայնքները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iCs/>
                <w:sz w:val="22"/>
                <w:szCs w:val="22"/>
                <w:lang w:val="ru-RU"/>
              </w:rPr>
              <w:t>Գյումրի համայնք</w:t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հեռավորությունը մայրաքաղաք Երևանից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GHEA Grapalat" w:hAnsi="GHEA Grapalat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iCs/>
                <w:sz w:val="22"/>
                <w:szCs w:val="22"/>
                <w:lang w:val="ru-RU"/>
              </w:rPr>
              <w:t xml:space="preserve">125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կմ</w:t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Սահմանամերձ ,</w:t>
            </w:r>
          </w:p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բարձր լեռնային համայնք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GHEA Grapalat" w:hAnsi="GHEA Grapalat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Գյումրին սահմանամերձ, բարձր լեռնային համայնք չէ:</w:t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ընդհանուր նկարագրությունը և դրա  իրականացման անհրաժեշտությունը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color w:val="FF0000"/>
                <w:sz w:val="22"/>
                <w:szCs w:val="22"/>
                <w:lang w:val="hy-AM"/>
              </w:rPr>
              <w:t xml:space="preserve">  </w:t>
            </w:r>
            <w:r>
              <w:rPr>
                <w:rFonts w:eastAsia="GHEA Grapalat" w:cs="GHEA Grapalat" w:ascii="GHEA Grapalat" w:hAnsi="GHEA Grapalat"/>
                <w:iCs/>
                <w:sz w:val="22"/>
                <w:szCs w:val="22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Գյումրի համայնքը, զբաղեցնելով 4400 հա տարածք, ունի 250 փողոց, որոնց ընդհանուր երկարությունը 181 կմ է, իսկ ընդհանուր մակերեսը՝ 2,2 մլն քառ. մետր և 12 հրապարակ՝ 75 600 քառ. մետր ընդհանուր մակերեսով: Փողոցներից 90-ը՝ 84,3 կմ երկարությամբ (1,11 մլն քառ. մետր մակերեսով) ասֆալտապատ են, իսկ 160-ը՝ 96,7 կմ երկարությամբ (1,09 մլն քառ. մետր մակերեսով)՝ առանց ասֆալտապատյա շերտի: Գյումրիում ներկայումս ընթանում են «Կումայրի» պատմական կենտրոնի ենթակառուցվածքների՝ մասնավորապես փողոցների, մայթերի, լուսավորության վերականգնման աշխատանքներ: Վերակառուցման և զարգացման եվրոպական բանկի վարկային ծրագրի միջոցներով արդեն մեկնարկել է «Գյումրու քաղաքային ճանապարհներ» ծրագիրը, որով նախատեսվում է 12 փողոցների և 3 հրապարակների հիմնանորոգման, մայթերի վերականգնման, լուսավորության արդիականացման աշխատանքներ: Հիմնանորոգման արդյունքում 3 առանց ասֆալտապատյա շերտի փողոցներ (2 377 մետր երկարությամբ) կդառնան ասֆալտապատ, որն էլ իր հերթին կավելացնի մաքրման կարիք ունեցող փողոցների մակերեսը:  Համայնքապետարանի առկա հատուկ ավտոտրանսպորտային միջոցներով հնարավոր է մաքրել ընդամենը 800 000 քառ. մետր ասֆալտապատ մակերես: 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sz w:val="22"/>
                <w:szCs w:val="22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Առկա ինքնաթափ մեքենաները օգտագործվում են թե կոմունալ, թե աղբահանության աշխատանքների համար: Ձմռանը, երբ ինքնաթափ մեքենաները օգտագործվում են հրապարակների և փողոցների աղով և ավազով մշակելու նպատակով, հնարավոր չէ այդ աշխատանքները կատարել ամբողջ քաղաքի տարածքում միաժամանակ:  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sz w:val="22"/>
                <w:szCs w:val="22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Վերոգրյալ խնդիրների լուծումը հնարավոր չէ արդյունավետ իրականացնել համայնքապետարանի ենթակայության տակ գտնվող հատուկ ավտոտրանսպորտային միջոցների քանակով և որակով:</w:t>
            </w:r>
            <w:r>
              <w:rPr>
                <w:rFonts w:cs="Sylfaen" w:ascii="GHEA Grapalat" w:hAnsi="GHEA Grapalat"/>
                <w:b/>
                <w:bCs/>
                <w:color w:val="FF0000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 w:eastAsia="en-US"/>
              </w:rPr>
              <w:t>Գյումրու զբոսաշրջային ներուժը լիարժեք խթանելու և զարգացնելու համար, ինչպես նաև վերականգնվող հրապարակների, փողոցների և մայթերի շահագործումը  երկարացնելու նպատակով անհրաժեշտություն է առաջացել կոմունալ ծառայության ավտոտրանսպորտային միջոցների ձեռքբերման:</w:t>
            </w:r>
            <w:r>
              <w:rPr>
                <w:rFonts w:cs="Sylfaen" w:ascii="GHEA Grapalat" w:hAnsi="GHEA Grapalat"/>
                <w:b/>
                <w:bCs/>
                <w:color w:val="FF0000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Ուստի, ծրագրի շրջանակում առաջարկվում է ձեռքբերել 1 հատ անիվային բազմաֆունկցիոնալ ամբարձից, 1 հատ բազմաֆունկցիոնալ մեքենա (բոլոր սեզոնների համար) և 1 հատ փոշեկուլ մեքենա: Կից ներկայացված են սույն մեքենաների տեխնիկական բնութագրերը և գնային առաջարկները հարցված երեք կազմակերպություններից: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8"/>
                <w:szCs w:val="18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 իրականացման  նպատակը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31"/>
              <w:spacing w:lineRule="auto" w:line="276" w:before="0" w:after="120"/>
              <w:ind w:firstLine="450"/>
              <w:rPr>
                <w:rFonts w:ascii="GHEA Grapalat" w:hAnsi="GHEA Grapalat" w:cs="Sylfae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 w:val="false"/>
                <w:bCs w:val="false"/>
                <w:sz w:val="22"/>
                <w:szCs w:val="22"/>
                <w:lang w:val="hy-AM" w:eastAsia="en-US"/>
              </w:rPr>
              <w:t>Գյումրին, հանդիսանալով Հանրապետության երկրորդ խոշոր քաղաքը, ունի պատմամշակութային հարուստ ժառանգություն, և այդ ժառանգությունը քաղաքի զբոսաշրջային գրավչության բարձրացման հարցում խթանող ներուժ է հանդիսանում: Ծրագրի արդյունքում ձեռք բերվող մաքրման հատուկ տեխնիկաները կծառայեն Գյումրու պատմական կենտրոնի վերականգնվող փողոցների և հրապարակների մաքրման աշխատանքների հավուր պատշաճի իրականացմանը՝ մաքուր և հարմարավետ միջավայր ստեղծելով քաղաքի բնակչության և զբոսաշրջիկների համար: Այն իր դրական ազդեցությունը կունենա քաղաքի զբոսաշրջության զարգացման վրա, թույլ կտա մշակույթը, զբոսաշրջային գրավչությունը լիարժեք ներկայացնել հյուրերին: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 w:eastAsia="en-US"/>
              </w:rPr>
              <w:t xml:space="preserve">Ծրագրի իրականացման նպատակներից է նաև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en-US"/>
              </w:rPr>
              <w:t xml:space="preserve">վերականգնվող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հրապարակների, փողոցների և մայթերի շահագործման ժամկետ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en-US"/>
              </w:rPr>
              <w:t>ներ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ի երկարացում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 w:eastAsia="en-US"/>
              </w:rPr>
              <w:t>, կոմունալ ծառայության ոլորտում արդյունավետության բարձրացումը:</w:t>
            </w:r>
            <w:r>
              <w:rPr>
                <w:rFonts w:cs="GHEA Grapalat" w:ascii="GHEA Grapalat" w:hAnsi="GHEA Grapalat"/>
                <w:b/>
                <w:i/>
                <w:iCs/>
                <w:sz w:val="18"/>
                <w:szCs w:val="18"/>
                <w:lang w:val="hy-AM" w:eastAsia="en-US"/>
              </w:rPr>
              <w:t xml:space="preserve"> 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իրականացման արդյունքում համայնքին սեփականության իրավունքով պատկանող հիմնական միջոցների արժեքի ավելացում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23"/>
              <w:shd w:fill="FFFFFF" w:val="clear"/>
              <w:tabs>
                <w:tab w:val="clear" w:pos="720"/>
                <w:tab w:val="left" w:pos="360" w:leader="none"/>
              </w:tabs>
              <w:spacing w:lineRule="auto" w:line="276"/>
              <w:ind w:left="0" w:hanging="0"/>
              <w:jc w:val="both"/>
              <w:rPr>
                <w:rFonts w:ascii="GHEA Grapalat" w:hAnsi="GHEA Grapalat" w:cs="GHEA Grapalat"/>
                <w:bCs/>
                <w:iCs/>
                <w:sz w:val="22"/>
                <w:szCs w:val="22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Cs/>
                <w:iCs/>
                <w:sz w:val="22"/>
                <w:szCs w:val="22"/>
                <w:lang w:val="hy-AM" w:eastAsia="en-US"/>
              </w:rPr>
              <w:t xml:space="preserve">     </w:t>
            </w:r>
            <w:r>
              <w:rPr>
                <w:rFonts w:cs="GHEA Grapalat" w:ascii="GHEA Grapalat" w:hAnsi="GHEA Grapalat"/>
                <w:bCs/>
                <w:iCs/>
                <w:sz w:val="22"/>
                <w:szCs w:val="22"/>
                <w:lang w:val="hy-AM" w:eastAsia="en-US"/>
              </w:rPr>
              <w:t>Ծրագրի իրականացման արդյունքում նախատեսվում է համայնքին սեփականության իրավունքով պատկանող տեխնիկատրանսպորտային միջոցների հաշվեկշռային արժեքի էական ավելացում:</w:t>
            </w:r>
          </w:p>
          <w:p>
            <w:pPr>
              <w:pStyle w:val="Style23"/>
              <w:shd w:fill="FFFFFF" w:val="clear"/>
              <w:tabs>
                <w:tab w:val="clear" w:pos="720"/>
                <w:tab w:val="left" w:pos="360" w:leader="none"/>
              </w:tabs>
              <w:spacing w:lineRule="auto" w:line="276"/>
              <w:ind w:left="0" w:hanging="0"/>
              <w:jc w:val="both"/>
              <w:rPr>
                <w:rFonts w:ascii="GHEA Grapalat" w:hAnsi="GHEA Grapalat" w:cs="GHEA Grapalat"/>
                <w:bCs/>
                <w:iCs/>
                <w:sz w:val="22"/>
                <w:szCs w:val="22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 w:eastAsia="en-US"/>
              </w:rPr>
              <w:t xml:space="preserve">    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 w:eastAsia="en-US"/>
              </w:rPr>
              <w:t>Կոմունալ ծառայության ավտոտրանսպորտային 3 հատուկ միջոցների ձեռքբերմամբ կպակասի առկա ավտոմեքենաների ծանրաբեռնվածությունը, որի արդյունքում կապահովվի մեքենաների շահագործման արդյունավետությունը, կնվազի մեքենաների հետագա մաշվածության չափը և կերկարի մեքենաների շահագործման ժամկետները:</w:t>
            </w:r>
          </w:p>
          <w:p>
            <w:pPr>
              <w:pStyle w:val="Style23"/>
              <w:shd w:fill="FFFFFF" w:val="clear"/>
              <w:tabs>
                <w:tab w:val="clear" w:pos="720"/>
                <w:tab w:val="left" w:pos="360" w:leader="none"/>
              </w:tabs>
              <w:spacing w:lineRule="auto" w:line="312"/>
              <w:ind w:left="26" w:hanging="26"/>
              <w:jc w:val="both"/>
              <w:rPr>
                <w:rFonts w:ascii="GHEA Grapalat" w:hAnsi="GHEA Grapalat" w:cs="Sylfaen"/>
                <w:b/>
                <w:b/>
                <w:bCs/>
                <w:iCs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bCs/>
                <w:iCs/>
                <w:sz w:val="22"/>
                <w:szCs w:val="22"/>
                <w:lang w:val="hy-AM" w:eastAsia="en-US"/>
              </w:rPr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ակնկալվող արդյունքները, որոնց միջոցով պետք է հասնել ծրագրի իրականացման նպատակին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 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Ծրագրի իրականացման արդյունքում Գյումրի համայնքի կոմունալ տնտեսությունը կհամալրվի առնվազն 3 նոր մեքենաներով՝ ստեղծելով հավելյալ 10 աշխատատեղ, որը հնարավորություն կընձեռի ավելացնել համայնքի նորակառույց հրապարակների, փողոցների և մայթերի  մաքրման աշխատանքների հաճախականությունը, արդյունավետությունը և մաքրվող տարածքների մակերեսը: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 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րագրի իրականացման արդյունքում Գյումրին՝ քաղաք այցելող հյուրերի, զբոսաշրջիկների և համաքաղաքացիների համար կլինի ավելի կոկիկ, մաքուր և հարմարավետ, որն էլ իր հերթին կնպաստի Գյումրին, հատկապես պատմական կենտրոնը, այցելուներին հավուր պատշաճի ներկայացնելուն և համապատասխան զբոսաշրջային այցերի կազմակերպման խթանմանը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Sylfaen"/>
                <w:b/>
                <w:b/>
                <w:bCs/>
                <w:i/>
                <w:i/>
                <w:sz w:val="18"/>
                <w:szCs w:val="18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bCs/>
                <w:i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յուրաքանչյուր արդյունքին հասնելու համար անհրաժեշտ միջոցառումները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Ծրագրի իրականացման միջոցառումներն են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մապատասխան գնումների գործընթացի կազմակերպում (օգոստոս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րդյունքների ամփոփում, համապատասխան պայմանագրերի կնքում (սեպտեմբեր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վտոտրանսպորտային միջոցների տեղափոխում Գյումրի (սեպտեմբեր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մապատասխան ֆինանսական միջոցների փոխանցում մատակարարին (սեպտեմբեր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մապատասխան հաստիքների համալրում (հոկտեմբեր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վտոտրանսպորտային միջոցների շահագործում (հոկտեմբեր):</w:t>
            </w:r>
          </w:p>
          <w:p>
            <w:pPr>
              <w:pStyle w:val="Normal"/>
              <w:spacing w:lineRule="auto" w:line="276"/>
              <w:ind w:firstLine="36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ազդեցությունը  շահառուների վրա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shd w:fill="FFFFFF" w:val="clear"/>
                <w:lang w:val="en-US"/>
              </w:rPr>
              <w:t xml:space="preserve">     </w:t>
            </w:r>
            <w:r>
              <w:rPr>
                <w:rFonts w:cs="GHEA Grapalat" w:ascii="GHEA Grapalat" w:hAnsi="GHEA Grapalat"/>
                <w:sz w:val="22"/>
                <w:szCs w:val="22"/>
                <w:shd w:fill="FFFFFF" w:val="clear"/>
                <w:lang w:val="hy-AM"/>
              </w:rPr>
              <w:t xml:space="preserve">Վերոգրյալ ծրագրի շահառուներն են՝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jc w:val="both"/>
              <w:rPr>
                <w:rFonts w:ascii="GHEA Grapalat" w:hAnsi="GHEA Grapalat" w:cs="GHEA Grapalat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shd w:fill="FFFFFF" w:val="clear"/>
                <w:lang w:val="ru-RU"/>
              </w:rPr>
              <w:t>Գյումրու բնակչությունը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jc w:val="both"/>
              <w:rPr>
                <w:rFonts w:ascii="GHEA Grapalat" w:hAnsi="GHEA Grapalat" w:cs="GHEA Grapalat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shd w:fill="FFFFFF" w:val="clear"/>
                <w:lang w:val="ru-RU"/>
              </w:rPr>
              <w:t>Գյումրի այցելող հյուրերը և զբոսաշրջիկները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jc w:val="both"/>
              <w:rPr>
                <w:rFonts w:ascii="GHEA Grapalat" w:hAnsi="GHEA Grapalat" w:cs="GHEA Grapalat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shd w:fill="FFFFFF" w:val="clear"/>
                <w:lang w:val="ru-RU"/>
              </w:rPr>
              <w:t>Ծրագրի շրջանակներում ձեռք բերվող ավտոտրանսպորտային միջոցները շահագործող անձիք (մոտ 10 անձ):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rFonts w:ascii="GHEA Grapalat" w:hAnsi="GHEA Grapalat" w:cs="GHEA Grapalat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shd w:fill="FFFFFF" w:val="clear"/>
                <w:lang w:val="ru-RU"/>
              </w:rPr>
              <w:t xml:space="preserve">     </w:t>
            </w:r>
            <w:r>
              <w:rPr>
                <w:rFonts w:cs="GHEA Grapalat" w:ascii="GHEA Grapalat" w:hAnsi="GHEA Grapalat"/>
                <w:sz w:val="22"/>
                <w:szCs w:val="22"/>
                <w:shd w:fill="FFFFFF" w:val="clear"/>
                <w:lang w:val="ru-RU"/>
              </w:rPr>
              <w:t>Ծրագրի իրականացման արդյունքում Գյումրի այցելող հյուրերի, զբոսաշրջիկների և բնակչության համար կապահովվի մաքուր և հարմարավետ միջավայր, իսկ ավտոտրանսպորտային միջոցները շահագործող անձիք՝ ստանալով աշխատանք, կ</w:t>
            </w:r>
            <w:r>
              <w:rPr>
                <w:rFonts w:cs="GHEA Grapalat" w:ascii="GHEA Grapalat" w:hAnsi="GHEA Grapalat"/>
                <w:sz w:val="22"/>
                <w:szCs w:val="22"/>
                <w:shd w:fill="FFFFFF" w:val="clear"/>
                <w:lang w:val="en-US"/>
              </w:rPr>
              <w:t>բարելավեն</w:t>
            </w:r>
            <w:r>
              <w:rPr>
                <w:rFonts w:cs="GHEA Grapalat" w:ascii="GHEA Grapalat" w:hAnsi="GHEA Grapalat"/>
                <w:sz w:val="22"/>
                <w:szCs w:val="22"/>
                <w:shd w:fill="FFFFFF" w:val="clear"/>
                <w:lang w:val="ru-RU"/>
              </w:rPr>
              <w:t xml:space="preserve"> իրենց սոցիալական վիճակը: 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rFonts w:ascii="GHEA Grapalat" w:hAnsi="GHEA Grapalat" w:cs="Sylfaen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shd w:fill="FFFFFF" w:val="clear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իրականացման ընթացքում և արդյունքում ստեղծվող աշխատատեղեր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shd w:fill="FFFFFF" w:val="clear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sz w:val="22"/>
                <w:szCs w:val="22"/>
                <w:shd w:fill="FFFFFF" w:val="clear"/>
                <w:lang w:val="hy-AM"/>
              </w:rPr>
              <w:t>Ծրագրի իրականացման արդյունքում նախատեսվում է 10 հիմնական աշխատատեղի ստեղծում, որից 3-ը՝ վարորդի հաստիքով, իսկ 7՝ բանվորի՝ համապատասխանաբար 170 000  և 108 300 ՀՀ դրամ աշխատավարձերով:</w:t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սպասվող միջնաժամկետ և երկարաժամկետ արդյունքները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rFonts w:eastAsia="GHEA Grapalat" w:cs="GHEA Grapalat" w:ascii="GHEA Grapalat" w:hAnsi="GHEA Grapalat"/>
                <w:iCs/>
                <w:sz w:val="22"/>
                <w:szCs w:val="22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Ծրագրի իրականացման միջնաժամկետ արդյունքներն են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համայնքապետարանի ենթակայության տակ գտնվող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 w:eastAsia="en-US"/>
              </w:rPr>
              <w:t>կոմունալ ծառայության ավտոտրանսպորտային միջոցների ծանրաբեռնվածության նվազում, ավտոմեքենաների շահագործման արդյունավետության բարձրացում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jc w:val="both"/>
              <w:rPr/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փողոցների մաքրման աշխատանքների արդյունավետ և ժամանակին իրականացում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ձմռանը փողոցների մաքրման և հատուկ նյութերով մշակման աշխատանքների միաժամանակյա իրականացում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jc w:val="both"/>
              <w:rPr/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Գյումրու բնակչության, քաղաք այցելող հյուրերի և զբոսաշրջիկների համար հարմարավետ և մաքուր միջավայրի ապահովվում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en-US"/>
              </w:rPr>
              <w:t>նոր աշխատատեղերի ստեղծում:</w:t>
            </w:r>
          </w:p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rFonts w:eastAsia="GHEA Grapalat" w:cs="GHEA Grapalat" w:ascii="GHEA Grapalat" w:hAnsi="GHEA Grapalat"/>
                <w:iCs/>
                <w:sz w:val="22"/>
                <w:szCs w:val="22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Ծրագրի իրականացման երկարաժամկետ արդյունքներն են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հատուկ տեխնիկայով մաքրվող հրապարակների, փողոցների և մայթերի շահագործման ժամկետի երկարացում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 w:eastAsia="en-US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համայնքապետարանի ենթակայության տակ գտնվող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 w:eastAsia="en-US"/>
              </w:rPr>
              <w:t>կոմունալ ծառայության ավտոտրանսպորտային միջոցների հետագա մաշվածության նվազում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en-US" w:eastAsia="en-US"/>
              </w:rPr>
              <w:t>զբոսաշրջության խթանում:</w:t>
            </w:r>
          </w:p>
          <w:p>
            <w:pPr>
              <w:pStyle w:val="Normal"/>
              <w:spacing w:lineRule="auto" w:line="276" w:before="60" w:after="0"/>
              <w:ind w:left="720" w:hanging="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Համայնքի  2017 թվականի բյուջեն և բյուջեի կատարողականը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tbl>
            <w:tblPr>
              <w:tblW w:w="7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  <w:gridCol w:w="2693"/>
              <w:gridCol w:w="2776"/>
            </w:tblGrid>
            <w:tr>
              <w:trPr/>
              <w:tc>
                <w:tcPr>
                  <w:tcW w:w="22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hy-AM"/>
                    </w:rPr>
                  </w:pPr>
                  <w:r>
                    <w:rPr>
                      <w:rFonts w:eastAsia="GHEA Grapalat" w:cs="GHEA Grapalat" w:ascii="GHEA Grapalat" w:hAnsi="GHEA Grapalat"/>
                      <w:iCs/>
                      <w:sz w:val="22"/>
                      <w:szCs w:val="22"/>
                      <w:lang w:val="hy-AM"/>
                    </w:rPr>
                    <w:t xml:space="preserve">   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hy-AM"/>
                    </w:rPr>
                    <w:t>Պլան</w:t>
                  </w:r>
                </w:p>
              </w:tc>
              <w:tc>
                <w:tcPr>
                  <w:tcW w:w="2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hy-AM"/>
                    </w:rPr>
                    <w:t>Ծախսեր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hy-AM"/>
                    </w:rPr>
                    <w:t>Վարչական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hy-AM"/>
                    </w:rPr>
                    <w:t>3 089 058 948</w:t>
                  </w:r>
                </w:p>
              </w:tc>
              <w:tc>
                <w:tcPr>
                  <w:tcW w:w="2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hy-AM"/>
                    </w:rPr>
                    <w:t>2 979 851 253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hy-AM"/>
                    </w:rPr>
                    <w:t>Ֆոնդային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hy-AM"/>
                    </w:rPr>
                    <w:t>249 558 300</w:t>
                  </w:r>
                </w:p>
              </w:tc>
              <w:tc>
                <w:tcPr>
                  <w:tcW w:w="2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hy-AM"/>
                    </w:rPr>
                    <w:t>205 132 498</w:t>
                  </w:r>
                </w:p>
              </w:tc>
            </w:tr>
          </w:tbl>
          <w:p>
            <w:pPr>
              <w:pStyle w:val="Normal"/>
              <w:spacing w:lineRule="auto" w:line="276" w:before="60" w:after="0"/>
              <w:rPr/>
            </w:pPr>
            <w:r>
              <w:rPr>
                <w:rFonts w:eastAsia="GHEA Grapalat" w:cs="GHEA Grapalat" w:ascii="GHEA Grapalat" w:hAnsi="GHEA Grapalat"/>
                <w:iCs/>
                <w:sz w:val="22"/>
                <w:szCs w:val="22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Գյումրի համայնքի 2017 թվականի բյուջեի ֆոնդային մասից կատարված ծախսեր են</w:t>
            </w:r>
            <w:r>
              <w:rPr/>
              <w:t>՝</w:t>
            </w:r>
          </w:p>
          <w:tbl>
            <w:tblPr>
              <w:tblW w:w="7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9"/>
              <w:gridCol w:w="846"/>
              <w:gridCol w:w="1417"/>
              <w:gridCol w:w="1358"/>
            </w:tblGrid>
            <w:tr>
              <w:trPr/>
              <w:tc>
                <w:tcPr>
                  <w:tcW w:w="49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hy-AM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Պլան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Ծախսեր</w:t>
                  </w:r>
                </w:p>
              </w:tc>
            </w:tr>
            <w:tr>
              <w:trPr/>
              <w:tc>
                <w:tcPr>
                  <w:tcW w:w="4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Շենքերի և շինությունների կառուցում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511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1740000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1479000</w:t>
                  </w:r>
                </w:p>
              </w:tc>
            </w:tr>
            <w:tr>
              <w:trPr/>
              <w:tc>
                <w:tcPr>
                  <w:tcW w:w="4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Շենքերի և շինությունների կապիտալ վերանորոգում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51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203583300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177423278</w:t>
                  </w:r>
                </w:p>
              </w:tc>
            </w:tr>
            <w:tr>
              <w:trPr/>
              <w:tc>
                <w:tcPr>
                  <w:tcW w:w="4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Տրանսպորտային սարքավորումներ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512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10000000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4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Վարչական սարքավորումներ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51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15800000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14117040</w:t>
                  </w:r>
                </w:p>
              </w:tc>
            </w:tr>
            <w:tr>
              <w:trPr/>
              <w:tc>
                <w:tcPr>
                  <w:tcW w:w="4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Այլ մեքենաներ և սարքավորումներ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512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13135000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8888180</w:t>
                  </w:r>
                </w:p>
              </w:tc>
            </w:tr>
            <w:tr>
              <w:trPr/>
              <w:tc>
                <w:tcPr>
                  <w:tcW w:w="4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Աճեցվող ակտիվներ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513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2000000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1920000</w:t>
                  </w:r>
                </w:p>
              </w:tc>
            </w:tr>
            <w:tr>
              <w:trPr/>
              <w:tc>
                <w:tcPr>
                  <w:tcW w:w="4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Ոչ նյութական հիմնական միջոցներ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513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750000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750000</w:t>
                  </w:r>
                </w:p>
              </w:tc>
            </w:tr>
            <w:tr>
              <w:trPr/>
              <w:tc>
                <w:tcPr>
                  <w:tcW w:w="4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Նախագծահետազոտական ծախսեր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513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2550000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555000</w:t>
                  </w:r>
                </w:p>
              </w:tc>
            </w:tr>
          </w:tbl>
          <w:p>
            <w:pPr>
              <w:pStyle w:val="Normal"/>
              <w:spacing w:lineRule="auto" w:line="276" w:before="60" w:after="0"/>
              <w:rPr>
                <w:rFonts w:ascii="GHEA Grapalat" w:hAnsi="GHEA Grapalat" w:cs="GHEA Grapalat"/>
                <w:iCs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 2018 թվականի բյուջեն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sz w:val="22"/>
                <w:szCs w:val="22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Գյումրի համայնքի 2018 թվականի բյուջեն կազմում է 3 510 565 800 ՀՀ դրամ: Գյումրի համայնքի 2018 թվականի բյուջեի պլանավորված ծախսեր են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0"/>
              <w:jc w:val="both"/>
              <w:rPr/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ru-RU"/>
              </w:rPr>
              <w:t>վ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en-US"/>
              </w:rPr>
              <w:t>արչակ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ru-RU"/>
              </w:rPr>
              <w:t>՝ 3 075 742 000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ru-RU"/>
              </w:rPr>
              <w:t>ֆ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en-US"/>
              </w:rPr>
              <w:t>ոնդայի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ru-RU"/>
              </w:rPr>
              <w:t>՝ 434 824 200: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ru-RU"/>
              </w:rPr>
            </w:pPr>
            <w:r>
              <w:rPr>
                <w:rFonts w:eastAsia="GHEA Grapalat" w:cs="GHEA Grapalat" w:ascii="GHEA Grapalat" w:hAnsi="GHEA Grapalat"/>
                <w:iCs/>
                <w:sz w:val="22"/>
                <w:szCs w:val="22"/>
                <w:lang w:val="ru-RU"/>
              </w:rPr>
              <w:t xml:space="preserve">    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ru-RU"/>
              </w:rPr>
              <w:t>Գյումրի համայնքի 2018 թվականի բյուջեի ֆոնդային մասից պլանավորված ծախսեր են՝</w:t>
            </w:r>
          </w:p>
          <w:tbl>
            <w:tblPr>
              <w:tblW w:w="7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6"/>
              <w:gridCol w:w="1988"/>
              <w:gridCol w:w="1701"/>
            </w:tblGrid>
            <w:tr>
              <w:trPr/>
              <w:tc>
                <w:tcPr>
                  <w:tcW w:w="41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0"/>
                      <w:szCs w:val="20"/>
                      <w:lang w:val="ru-RU"/>
                    </w:rPr>
                    <w:t>Տնտեսագիտական հոդված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Պլան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ru-RU"/>
                    </w:rPr>
                    <w:t>Շենք և շինությունների ձեռքբերում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ru-RU"/>
                    </w:rPr>
                    <w:t>51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ru-RU"/>
                    </w:rPr>
                    <w:t>70 807 000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Շենքերի</w:t>
                  </w: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և</w:t>
                  </w: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շինությունների</w:t>
                  </w: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կառուցում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ru-RU"/>
                    </w:rPr>
                    <w:t>51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ru-RU"/>
                    </w:rPr>
                    <w:t>5 340 000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Շենքերի և շինությունների կապիտալ վերանորոգում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5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/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248 017 200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Վարչական սարքավորումներ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51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/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12 450 000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Այլ մեքենաներ և սարքավորումներ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512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/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93 542 000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Աճեցվող ակտիվներ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513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/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2 120 000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Ոչ նյութական հիմնական միջոցներ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513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/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298 000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Նախագծահետազոտական ծախսեր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513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2 250 000</w:t>
                  </w:r>
                </w:p>
              </w:tc>
            </w:tr>
            <w:tr>
              <w:trPr/>
              <w:tc>
                <w:tcPr>
                  <w:tcW w:w="6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ru-RU"/>
                    </w:rPr>
                    <w:t>Ընդամեն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ascii="GHEA Grapalat" w:hAnsi="GHEA Grapalat" w:cs="GHEA Grapalat"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iCs/>
                      <w:sz w:val="22"/>
                      <w:szCs w:val="22"/>
                      <w:lang w:val="en-US"/>
                    </w:rPr>
                    <w:t>434 824 200</w:t>
                  </w:r>
                </w:p>
              </w:tc>
            </w:tr>
          </w:tbl>
          <w:p>
            <w:pPr>
              <w:pStyle w:val="Normal"/>
              <w:spacing w:lineRule="auto" w:line="276" w:before="60" w:after="0"/>
              <w:rPr>
                <w:rFonts w:ascii="GHEA Grapalat" w:hAnsi="GHEA Grapalat" w:cs="GHEA Grapalat"/>
                <w:iCs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2018 թվականի բյուջեի նախագծով կանխատեսվող բյուջետային մուտ</w:t>
              <w:softHyphen/>
              <w:t>քե</w:t>
              <w:softHyphen/>
              <w:t>րի (ներառյալ ֆինանսական համահարթեցման դոտացիայի գծով 2018 թվականի կան</w:t>
              <w:softHyphen/>
              <w:t>խա</w:t>
              <w:softHyphen/>
              <w:t>տեսվող մուտքերը) հաշվին նշված ծրագրի իրականացման անհնարինության հիմնավո</w:t>
              <w:softHyphen/>
              <w:t>րումը (համապատասխան հաշվարկներով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sz w:val="22"/>
                <w:szCs w:val="22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Գյումրի համայնքի 2018 թվականի բյուջեի հաշվին սույն ծրագրի ամբողջական իրականացումը հնարավոր չէ: Այս հանգամանքը պայմանավորված է նրանով, որ համայնքի բյուջեի շուրջ 98% ուղղվում է համայնքի պարտադիր խնդիրների իրականացմանը: Ֆինանսական միջոցների մնացած մոտ 2% ուղղվում է համայնքի կամավոր խնդիրների լուծմանը, որով փորձ է արվում ինչ-որ չափով մեղմելու համայնքի սոցիալապես խիստ անապահով բնակչության հոգսերը: </w:t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ընդհանուր բյուջեն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Sylfaen" w:ascii="GHEA Grapalat" w:hAnsi="GHEA Grapalat"/>
                <w:iCs/>
                <w:sz w:val="22"/>
                <w:szCs w:val="22"/>
                <w:lang w:val="en-US"/>
              </w:rPr>
              <w:t xml:space="preserve">93 900 000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դրամ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 (100%)</w:t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 կողմից ներդրվող մասնաբաժնի չափը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en-US"/>
              </w:rPr>
              <w:t xml:space="preserve">56 340 000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ՀՀ դրամ (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en-US"/>
              </w:rPr>
              <w:t>6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0 %)</w:t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Այլ ներդրողներ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76" w:before="60" w:after="0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0 ՀՀ դրամ  (0 %):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իրականացման տևողությունը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76" w:before="60" w:after="0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Սկիզբ՝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u w:val="single"/>
                <w:lang w:val="hy-AM"/>
              </w:rPr>
              <w:t xml:space="preserve">  օգոստոս 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2018թ.                          </w:t>
            </w:r>
          </w:p>
          <w:p>
            <w:pPr>
              <w:pStyle w:val="Normal"/>
              <w:spacing w:lineRule="auto" w:line="276" w:before="60" w:after="0"/>
              <w:rPr>
                <w:rFonts w:ascii="GHEA Grapalat" w:hAnsi="GHEA Grapalat" w:cs="GHEA Grapalat"/>
                <w:i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Տևողությունը՝ 3 ամիս</w:t>
            </w:r>
          </w:p>
        </w:tc>
      </w:tr>
      <w:tr>
        <w:trPr>
          <w:trHeight w:val="433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ծախսերը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Ծրագրի արժեքը հաշվարկվել է «Կամազ Արմենիա» ՓԲԸ-ի, «Գալոպեր» և «ՄԶՄ» ՍՊ ընկերությունների կողմից տրամադրված տեխնիկական բնութագրերի և ֆինանսական գնահարցումների (կից ներկայացված է) արդյունքում: 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Ամսաթիվ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0"/>
              <w:rPr>
                <w:rFonts w:ascii="GHEA Grapalat" w:hAnsi="GHEA Grapalat" w:cs="GHEA Grapalat"/>
                <w:bCs/>
                <w:color w:val="FF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u w:val="single"/>
                <w:lang w:val="en-US"/>
              </w:rPr>
              <w:t xml:space="preserve">  31 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» </w:t>
            </w:r>
            <w:r>
              <w:rPr>
                <w:rFonts w:cs="GHEA Grapalat" w:ascii="GHEA Grapalat" w:hAnsi="GHEA Grapalat"/>
                <w:sz w:val="22"/>
                <w:szCs w:val="22"/>
                <w:u w:val="single"/>
                <w:lang w:val="en-US"/>
              </w:rPr>
              <w:t xml:space="preserve">    հուլիսի   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8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թ.</w:t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 xml:space="preserve">Այլ տեղեկություններ ծրագրի մասին. 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Այս պահին չի ներկայացվում սույն ծրագրին մասնակցելու վերաբերյալ Գյումրի համայնքի ավագանու որոշումը, քանի որ համայնքի ավագանու նստաշրջանը ավարտվել է: Սույն ծրագրին մասնակցելու վերաբերյալ Գյումրի համայնքի ավագանում որոշումը լրացուցիչ Ձեզ կներկայացվի սեպտեմբեր ամսին: </w:t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center" w:pos="5220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Համայնքի տնտեսական պատասխանատու՝ </w:t>
      </w:r>
      <w:r>
        <w:rPr>
          <w:rFonts w:cs="GHEA Grapalat" w:ascii="GHEA Grapalat" w:hAnsi="GHEA Grapalat"/>
          <w:i/>
          <w:iCs/>
          <w:sz w:val="22"/>
          <w:szCs w:val="22"/>
          <w:lang w:val="hy-AM"/>
        </w:rPr>
        <w:t>Արմեն Հովհաննիսյա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        </w:t>
      </w:r>
    </w:p>
    <w:p>
      <w:pPr>
        <w:pStyle w:val="Normal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Հեռախոս, էլ. Փոստ՝ </w:t>
      </w:r>
      <w:r>
        <w:rPr>
          <w:rFonts w:cs="GHEA Grapalat" w:ascii="GHEA Grapalat" w:hAnsi="GHEA Grapalat"/>
          <w:i/>
          <w:iCs/>
          <w:sz w:val="22"/>
          <w:szCs w:val="22"/>
          <w:lang w:val="hy-AM"/>
        </w:rPr>
        <w:t>(+374 312) 2 22 24, (+374 94) 55 99 70, a.hovhannisyan@gyumricity.am</w:t>
      </w:r>
    </w:p>
    <w:p>
      <w:pPr>
        <w:pStyle w:val="Normal"/>
        <w:rPr>
          <w:rFonts w:ascii="GHEA Grapalat" w:hAnsi="GHEA Grapalat" w:cs="GHEA Grapalat"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iCs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iCs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i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iCs/>
          <w:sz w:val="20"/>
          <w:szCs w:val="20"/>
          <w:lang w:val="hy-AM"/>
        </w:rPr>
        <w:t xml:space="preserve">                                   </w:t>
      </w:r>
    </w:p>
    <w:p>
      <w:pPr>
        <w:pStyle w:val="Normal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i/>
          <w:i/>
          <w:sz w:val="28"/>
          <w:szCs w:val="28"/>
          <w:lang w:val="hy-AM"/>
        </w:rPr>
      </w:pPr>
      <w:r>
        <w:rPr>
          <w:rFonts w:eastAsia="GHEA Grapalat" w:cs="GHEA Grapalat" w:ascii="GHEA Grapalat" w:hAnsi="GHEA Grapalat"/>
          <w:b/>
          <w:i/>
          <w:sz w:val="28"/>
          <w:szCs w:val="28"/>
          <w:lang w:val="hy-AM"/>
        </w:rPr>
        <w:t xml:space="preserve">       </w:t>
      </w:r>
      <w:r>
        <w:rPr>
          <w:rFonts w:cs="GHEA Grapalat" w:ascii="GHEA Grapalat" w:hAnsi="GHEA Grapalat"/>
          <w:b/>
          <w:i/>
          <w:sz w:val="28"/>
          <w:szCs w:val="28"/>
          <w:lang w:val="hy-AM"/>
        </w:rPr>
        <w:t>Սամվել Բալասանյան</w:t>
      </w:r>
    </w:p>
    <w:p>
      <w:pPr>
        <w:pStyle w:val="Normal"/>
        <w:ind w:firstLine="720"/>
        <w:rPr>
          <w:rFonts w:ascii="GHEA Grapalat" w:hAnsi="GHEA Grapalat" w:cs="GHEA Grapalat"/>
          <w:b/>
          <w:b/>
          <w:i/>
          <w:i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128270</wp:posOffset>
                </wp:positionV>
                <wp:extent cx="25044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42105</wp:posOffset>
                </wp:positionH>
                <wp:positionV relativeFrom="paragraph">
                  <wp:posOffset>128270</wp:posOffset>
                </wp:positionV>
                <wp:extent cx="13519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</w:t>
      </w:r>
      <w:r>
        <w:rPr>
          <w:rFonts w:eastAsia="GHEA Grapalat" w:cs="GHEA Grapalat" w:ascii="GHEA Grapalat" w:hAnsi="GHEA Grapalat"/>
          <w:b/>
          <w:sz w:val="20"/>
          <w:szCs w:val="20"/>
          <w:lang w:val="ru-RU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Համայնքի ղեկավար                                                 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  <w:tab/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en-US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  <w:t xml:space="preserve">ԿՏ.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sectPr>
      <w:type w:val="nextPage"/>
      <w:pgSz w:w="12240" w:h="15840"/>
      <w:pgMar w:left="990" w:right="81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Armeni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16"/>
      <w:vertAlign w:val="superscript"/>
    </w:rPr>
  </w:style>
  <w:style w:type="character" w:styleId="Style16">
    <w:name w:val="Название Знак"/>
    <w:qFormat/>
    <w:rPr>
      <w:rFonts w:ascii="Times Armenian;Times New Roman" w:hAnsi="Times Armenian;Times New Roman" w:eastAsia="Times New Roman" w:cs="Times New Roman"/>
      <w:b/>
      <w:sz w:val="24"/>
      <w:szCs w:val="20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Hps">
    <w:name w:val="hps"/>
    <w:basedOn w:val="Style14"/>
    <w:qFormat/>
    <w:rPr/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Armenian;Times New Roman" w:hAnsi="Times Armenian;Times New Roman" w:eastAsia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;Times New Roman" w:hAnsi="Times Armenian;Times New Roman" w:cs="Times Armenian;Times New Roman"/>
      <w:b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before="0" w:after="80"/>
      <w:ind w:left="284" w:hanging="142"/>
    </w:pPr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eastAsia="Calibri"/>
      <w:sz w:val="16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8">
    <w:name w:val="p18"/>
    <w:basedOn w:val="Normal"/>
    <w:qFormat/>
    <w:pPr>
      <w:spacing w:before="280" w:after="280"/>
    </w:pPr>
    <w:rPr>
      <w:lang w:val="ru-RU"/>
    </w:rPr>
  </w:style>
  <w:style w:type="paragraph" w:styleId="Style27">
    <w:name w:val="Цитата"/>
    <w:basedOn w:val="Normal"/>
    <w:qFormat/>
    <w:pPr>
      <w:spacing w:lineRule="auto" w:line="360"/>
      <w:ind w:left="-540" w:right="-354" w:firstLine="540"/>
      <w:jc w:val="both"/>
    </w:pPr>
    <w:rPr>
      <w:rFonts w:ascii="Arial Armenian" w:hAnsi="Arial Armenian" w:cs="Arial Armenian"/>
    </w:rPr>
  </w:style>
  <w:style w:type="paragraph" w:styleId="31">
    <w:name w:val="Основной текст 3"/>
    <w:basedOn w:val="Normal"/>
    <w:qFormat/>
    <w:pPr>
      <w:jc w:val="both"/>
    </w:pPr>
    <w:rPr>
      <w:rFonts w:ascii="Times Armenian;Times New Roman" w:hAnsi="Times Armenian;Times New Roman" w:cs="Times Armenian;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43:00Z</dcterms:created>
  <dc:creator>Gagik</dc:creator>
  <dc:description/>
  <cp:keywords/>
  <dc:language>en-US</dc:language>
  <cp:lastModifiedBy>User</cp:lastModifiedBy>
  <cp:lastPrinted>2018-08-03T17:19:00Z</cp:lastPrinted>
  <dcterms:modified xsi:type="dcterms:W3CDTF">2018-08-22T06:48:00Z</dcterms:modified>
  <cp:revision>29</cp:revision>
  <dc:subject/>
  <dc:title/>
</cp:coreProperties>
</file>