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ԱՄՓՈՓԱԹԵՐԹ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Շիրակի մարզի Գյումրի քաղաքի Թբիլիսյան խճուղի N 2/16 հասցեում գտնվող 08-001-1207-0003 ծածկագրով 0.11489 հա մակերեսով էներգետիկայի, տրանսպորտի, կապի, կոմունալ ենթակառուցվածքների նպատակային նշանակության հողամասը, գոյություն ունեցող բնակելի տունը հյուսիսային արտաքին տնտեսական գործունեության միասնական կենտրոնի վերափոխելու նպատակով, բնակավայրերի բնակելի կառուցապատման հողերի փոխելու</w:t>
      </w:r>
      <w:r>
        <w:rPr>
          <w:rFonts w:cs="GHEA Grapalat" w:ascii="GHEA Grapalat" w:hAnsi="GHEA Grapalat"/>
          <w:iCs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երաբերյալ շահագրգիռ մարմին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ից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կայացված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ռաջարկությունների</w:t>
      </w:r>
      <w:r>
        <w:rPr>
          <w:rFonts w:cs="Arial Armenian" w:ascii="GHEA Grapalat" w:hAnsi="GHEA Grapalat"/>
          <w:b/>
          <w:sz w:val="24"/>
          <w:szCs w:val="24"/>
        </w:rPr>
        <w:t xml:space="preserve"> և </w:t>
      </w:r>
      <w:r>
        <w:rPr>
          <w:rFonts w:cs="Sylfaen" w:ascii="GHEA Grapalat" w:hAnsi="GHEA Grapalat"/>
          <w:b/>
          <w:sz w:val="24"/>
          <w:szCs w:val="24"/>
        </w:rPr>
        <w:t>դիտողություննե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24"/>
        </w:rPr>
      </w:pPr>
      <w:r>
        <w:rPr>
          <w:rFonts w:cs="Sylfaen" w:ascii="GHEA Grapalat" w:hAnsi="GHEA Grapalat"/>
          <w:b/>
          <w:sz w:val="12"/>
          <w:szCs w:val="24"/>
        </w:rPr>
      </w:r>
    </w:p>
    <w:tbl>
      <w:tblPr>
        <w:tblW w:w="16207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8550"/>
        <w:gridCol w:w="1800"/>
        <w:gridCol w:w="1530"/>
        <w:gridCol w:w="7"/>
      </w:tblGrid>
      <w:tr>
        <w:trPr>
          <w:trHeight w:val="575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N</w:t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եղինակը, ամսաթիվը, համարը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ռաջարկ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բովանդակությունը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Եզրակաց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Կատարված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փոփոխությունները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ուն   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02.02.2021, ՍՊ/14.1/2162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ը             ՀՀ Շիրակի մարզի Գյումրի քաղաքի Թբիլիսյան խճուղի N 2/16 հասցեում գտնվող էներգետիկայի, տրանսպորտի, կապի և կոմունալ ենթակառուցվածքների նպատակային նշանակության 0.11489 հա մակերեսով հողամասը բնակավայրերի բնակելի կառուցապատման հողերի փոխելու առաջարկության վերաբերյալ դիտողություններ և առաջարկություններ չունի: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ժամանակ, անհրաժեշտ է կառուցապատման նախագծային փաստաթղթերը կազմելիս առաջնորդվել ՀՀՇՆ IV-11.05.02.99 &lt;&lt;Ավտոմոբիլային ճանապարհներ&gt;&gt; շինարարական նորմերի պահանջներով: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յտնում ենք, որ ըստ «Գազպրոմ Արմենիա» ՓԲԸ-ի գրության՝ նշված հողատարածքով անցնում է № 31 դպրոցի կաթսայատունը սնող d=57մմ տրամագծով միջին ճնշման վերգետնյա գազատարը: Ուստի շինարարական աշխատանքներ իրականացնելիս անհրաժեշտ է պահպանել ՀՀ կառավարության 16.07.2015թ. № 787-Ն որոշմամբ հաստատված «Գազի տնտեսությունում գազատարների և դրանց վրա գտնվող ինժեներական կառույցների անվտանգության գոտիների չափերն ու դրանց օգտագործման կարգի» պահանջները: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դիր՝ 1 էջ։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Sylfaen" w:ascii="GHEA Grapalat" w:hAnsi="GHEA Grapalat"/>
                <w:sz w:val="20"/>
                <w:szCs w:val="20"/>
              </w:rPr>
              <w:t>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01.2021, ԱԱ/04/700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կարգ իրավիճակներ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03.02.2021, 01/15.7/378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կա միջավայր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9.01.2021, 1/02.5/264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ռաջարկություններ և առարկություններ չունի 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369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, գիտության, մշակույթի և սպորտ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.01.2021, 01/14.1/616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ja-JP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կոնոմիկայի նախարարությու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5.01.2021, 03/689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 տեխնոլոգիական արդյունաբերությա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5.01.2021, 01/11.1/335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պատասխ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Ձ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2021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թվական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ունվար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15-ի թիվ 01/11.2/88-2021 գրության՝ հայտնում եմ, որ ՀՀ Շիրակի մարզի Գյումրի քաղաքի Թբիլիսյան խճուղի N 2/16 հասցեում գտնվող 08-001-1207-0003 ծածկագրով 0.11489 հա մակերեսով էներգետիկայի, տրանսպորտի, կապի, կոմունալ ենթակառուցվածքների նշանակության հողամասի նպատակային նշանակությունը փոխելու վերաբերյալ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տեխնոլոգիակ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դյունաբերությ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ախարարություն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ի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իրավասությ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շրջանակներու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ռաջարկությունն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ռարկությունն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չուն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Միաժամանակ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երկայացնու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ե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յաստան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նրապետությունու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էլեկտրոնայի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ղորդակցությ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ծառայությունն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մատուցող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ընկերություններ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դիրքորոշումները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Առդիր՝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1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խտացված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յութ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«ՎԵՈՆ ԱՐՄԵՆԻԱ» ՓԲԸ 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«ՄՏՍ ՀԱՅԱՍՏԱՆ» ՓԲԸ 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«ՋԻԵՆՍԻ-ԱԼՖԱ» ՓԲԸ 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«ՅՈՒՔՈՄ» ՓԲԸ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GHEA Grapalat" w:hAnsi="GHEA Grapalat" w:cs="Arial"/>
                <w:sz w:val="20"/>
                <w:szCs w:val="20"/>
                <w:lang w:eastAsia="ja-JP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դաստրի կոմիտե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2.01.2021, ՍԹ/333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ռաջարկություններ և առարկություններ չունի 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Շիրակի մարզպետարա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.</w:t>
            </w:r>
            <w:r>
              <w:rPr>
                <w:rFonts w:cs="GHEA Grapalat" w:ascii="GHEA Grapalat" w:hAnsi="GHEA Grapalat"/>
                <w:sz w:val="20"/>
                <w:szCs w:val="20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01 //00317-20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ստիկանություն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5.</w:t>
            </w:r>
            <w:r>
              <w:rPr>
                <w:rFonts w:cs="GHEA Grapalat" w:ascii="GHEA Grapalat" w:hAnsi="GHEA Grapalat"/>
                <w:sz w:val="20"/>
                <w:szCs w:val="20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14/17/1376-21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354" w:leader="none"/>
              </w:tabs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ճարտարապետների պալատ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8.01.2021, ՄՄ01/07</w:t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354" w:leader="none"/>
              </w:tabs>
              <w:ind w:left="120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.</w:t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շինարարների մի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9.01.2021, ՀՇՄ09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8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40" w:footer="34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7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cs="Sylfaen"/>
    </w:rPr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Sylfae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BodyText2Char">
    <w:name w:val="Body Text 2 Char"/>
    <w:qFormat/>
    <w:rPr>
      <w:rFonts w:ascii="Arial Armenian" w:hAnsi="Arial Armenian" w:cs="Arial Armenian"/>
      <w:b/>
      <w:bCs/>
      <w:sz w:val="24"/>
      <w:szCs w:val="24"/>
      <w:lang w:val="en-US" w:bidi="ar-SA"/>
    </w:rPr>
  </w:style>
  <w:style w:type="character" w:styleId="BodyText3Char">
    <w:name w:val="Body Text 3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HeaderChar">
    <w:name w:val="Header Char"/>
    <w:qFormat/>
    <w:rPr>
      <w:rFonts w:ascii="Arial LatArm" w:hAnsi="Arial LatArm" w:cs="Arial LatArm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 Armenian" w:hAnsi="Arial Armenian" w:cs="Arial Armenian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6:00Z</dcterms:created>
  <dc:creator>*</dc:creator>
  <dc:description/>
  <cp:keywords/>
  <dc:language>en-US</dc:language>
  <cp:lastModifiedBy>Karen Simonyan</cp:lastModifiedBy>
  <cp:lastPrinted>2020-12-11T11:36:00Z</cp:lastPrinted>
  <dcterms:modified xsi:type="dcterms:W3CDTF">2021-02-16T08:22:00Z</dcterms:modified>
  <cp:revision>100</cp:revision>
  <dc:subject/>
  <dc:title>ԱՄՓՈՓԱԹԵՐԹ</dc:title>
</cp:coreProperties>
</file>