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«10» մարտ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ԱԹԱՐԲԵԿՅԱՆ ՓՈՂՈՑԻ                              N 124/2 ՀԱՍՑԵԻ 34.7 ՔԱՌԱԿՈՒՍԻ ՄԵՏՐ ՄԱԿԵՐԵՍՈՎ ՀԱՄԱՅՆՔԱՊԱՏԿԱՆ ՀՈՂԱՄԱՍԸ ԲՆԱԿԵԼԻ    ՏԱՆ ԸՆԴԼԱՅՆՄԱՆ ՆՊԱՏԱԿՈՎ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Աթարբեկյան փողոցի N 124/1 հասցեի 736.6 (յոթ հարյուր երեսունվեց ամբողջ վեց տասնորդական) քառակուսի մետր մակերեսով հողամասով բնակելի տունը սեփականության իրավունքով պատկանում է քաղաքացի Կարինե Ֆերդինանտի Գալոյանին (հիմք` անշարժ գույքի նկատմամբ իրավունքների պետական գրանցման N 14022020-08-0045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Կարինե Ֆերդինանտի Գալոյանը դիմել է Գյումրի համայնքի ղեկավարին՝ Գյումրի քաղաքի                                                    Աթարբեկյան փողոցի N 124/2 հասցեի 34.7 (երեսունչորս ամբողջ յոթ տասնորդական) քառակուսի մետր մակերեսով համայնքապատկան հողամասն 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հաշվի առնելով, որ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մբ հաստատված կարգի 6-րդ կետի, հնարավոր չէ օտարել աճուրդով որպես առանձին գույքային միավոր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6-րդ հոդվածի 1-ին մասի 8-րդ կետով, «Անշարժ գույքի հարկով հարկման նպատակով անշարժ գույքի շուկայական արժեքին մոտարկված կադաստրային գնահատման կարգը սահմանելու մասին» օրենքի 7-րդ հոդվածի 4-րդ մասով և հիմք ընդունելով քաղաքացի Կարինե Ֆերդինանտի Գալոյանի Գյումրի՝ համայնքի ղեկավարին ուղղված դիմումը (մուտքագրված համայնքապետարանում 2020 թվականի նոյեմբերի 23-ին N 22359 թվագրմամբ)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Կարինե Ֆերդինանտի Գալոյանին ուղղակի վաճառքի միջոցով օտարել սեփականության իրավունքով իրեն պատկանող Գյումրի քաղաքի Աթարբեկյան փողոցի N 124/1 հասցեի 736,6 (յոթ հարյուր երեսունվեց ամբողջ վեց տասնորդական) քառակուսի մետր մակերեսով հողամասով բնակելի տանը հարակից, Աթարբեկյան փողոցի N 124/2 հասցեի համայնքապատկան, կառուցապատումից ազատ, բնակավայրերի նպատակային նշանակության բնակելի կառուցապատման գործառնական նշանակության 34,7 (երեսունչորս ամբողջ յոթ տասնորդական) քառակուսի մետր մակերեսով հողամասը՝ բնակելի տան ընդլայնման նպատակով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Հողամասի ուղղակի վաճառքի գին սահմանել տվյալ հողամասի կադաստրային գնի չափով, որը հողամասի օտարման պահին կազմում է 1914 (մեկ հազար ինը հարյուր տասնչորս) Հայաստանի Հանրապետության դրամ` 1.0 քառակուսի մետրի դիմաց, ընդամենը` 66416 (վաթսունվեց հազար չորս հարյուր տասնվեց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ույն որոշումն ուժի մեջ է մտնում քաղաքացի Կարինե Ֆերդինանտի Գալոյանին պատշաճ կարգով իրազեկելու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ԱԹԱՐԲԵԿՅԱՆ ՓՈՂՈՑԻ N 124/2 ՀԱՍՑԵԻ 34.7 ՔԱՌԱԿՈՒՍԻ ՄԵՏՐ ՄԱԿԵՐԵՍՈՎ ՀԱՄԱՅՆՔԱՊԱՏԿԱՆ ՀՈՂԱՄԱՍԸ ԲՆԱԿԵԼԻ ՏԱՆ ԸՆԴԼԱՅՆՄԱՆ ՆՊԱՏԱԿՈՎ ՈՒՂՂԱԿԻ ՎԱՃԱՌՔԻ ՄԻՋՈՑՈՎ ՕՏԱՐԵԼՈՒ ՄԱՍԻ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»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յումրի քաղաք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թարբեկյան փողոցի N 124/2 </w:t>
      </w:r>
      <w:r>
        <w:rPr>
          <w:rFonts w:cs="GHEA Grapalat" w:ascii="GHEA Grapalat" w:hAnsi="GHEA Grapalat"/>
          <w:sz w:val="20"/>
          <w:szCs w:val="20"/>
          <w:lang w:val="en-US"/>
        </w:rPr>
        <w:t>հասցեի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ն 6-րդ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«ՀԱՅԱՍՏԱՆԻ ՀԱՆՐԱՊԵՏՈՒԹՅԱՆ ՇԻՐԱԿԻ ՄԱՐԶԻ ԳՅՈՒՄՐԻ ՔԱՂԱՔԻ ԱԹԱՐԲԵԿՅԱՆ ՓՈՂՈՑԻ                N 124/2 ՀԱՍՑԵԻ 34.7 ՔԱՌԱԿՈՒՍԻ ՄԵՏՐ ՄԱԿԵՐԵՍՈՎ ՀԱՄԱՅՆՔԱՊԱՏԿԱՆ ՀՈՂԱՄԱՍԸ ԲՆԱԿԵԼԻ ՏԱՆ ԸՆԴԼԱՅՆՄԱՆ ՆՊԱՏԱԿՈՎ ՈՒՂՂԱԿԻ ՎԱՃԱՌՔԻ ՄԻՋՈՑՈՎ ՕՏԱՐԵԼՈՒ ՄԱՍԻՆ» ՈՐՈՇՄԱՆ ԸՆԴՈՒՆՄԱՆ ԿԱՊԱԿՑՈՒԹՅԱՄԲ ԳՅՈՒՄՐԻ ՀԱՄԱՅՆՔԻ 2021 ԹՎԱԿԱՆԻ ԲՅՈՒՋԵՅՈՒՄ                  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Աթարբեկյան փողոցի N 124/2 հասցեի 34.7 քառակուսի մետր մակերեսով համայնքապատկան հողամասը բնակելի տան ընդլայնման նպատակով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6:00Z</dcterms:created>
  <dc:creator>Admin</dc:creator>
  <dc:description/>
  <cp:keywords/>
  <dc:language>en-US</dc:language>
  <cp:lastModifiedBy>Admin</cp:lastModifiedBy>
  <cp:lastPrinted>2021-03-04T16:20:00Z</cp:lastPrinted>
  <dcterms:modified xsi:type="dcterms:W3CDTF">2021-03-04T13:20:00Z</dcterms:modified>
  <cp:revision>6</cp:revision>
  <dc:subject/>
  <dc:title/>
</cp:coreProperties>
</file>