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7"/>
      </w:tblGrid>
      <w:tr>
        <w:trPr/>
        <w:tc>
          <w:tcPr>
            <w:tcW w:w="111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1187" w:type="dxa"/>
            <w:tcBorders/>
            <w:vAlign w:val="center"/>
          </w:tcPr>
          <w:tbl>
            <w:tblPr>
              <w:tblW w:w="11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40"/>
            </w:tblGrid>
            <w:tr>
              <w:trPr/>
              <w:tc>
                <w:tcPr>
                  <w:tcW w:w="11040" w:type="dxa"/>
                  <w:tcBorders/>
                  <w:vAlign w:val="center"/>
                </w:tcPr>
                <w:tbl>
                  <w:tblPr>
                    <w:tblW w:w="105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63"/>
                  </w:tblGrid>
                  <w:tr>
                    <w:trPr>
                      <w:trHeight w:val="300" w:hRule="atLeast"/>
                    </w:trPr>
                    <w:tc>
                      <w:tcPr>
                        <w:tcW w:w="105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GHEA Grapalat" w:hAnsi="GHEA Grapalat" w:eastAsia="Times New Roman" w:cs="GHEA Grapalat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105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GHEA Grapalat" w:hAnsi="GHEA Grapalat" w:eastAsia="Times New Roman" w:cs="GHEA Grapalat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Հավելված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GHEA Grapalat" w:hAnsi="GHEA Grapalat" w:eastAsia="Times New Roman" w:cs="GHEA Grapalat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val="hy-AM" w:eastAsia="ru-RU"/>
                          </w:rPr>
                          <w:t>Գյումրի համայնքի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ավագանու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GHEA Grapalat" w:hAnsi="GHEA Grapalat" w:eastAsia="Times New Roman" w:cs="GHEA Grapalat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20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val="hy-AM" w:eastAsia="ru-RU"/>
                          </w:rPr>
                          <w:t>17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թվականի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val="hy-AM" w:eastAsia="ru-RU"/>
                          </w:rPr>
                          <w:t>նոյեմբերի 06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ի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right"/>
                          <w:rPr>
                            <w:rFonts w:ascii="GHEA Grapalat" w:hAnsi="GHEA Grapalat" w:eastAsia="Times New Roman" w:cs="Sylfaen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  <w:lang w:val="hy-AM" w:eastAsia="ru-RU"/>
                          </w:rPr>
                        </w:pP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N 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val="hy-AM" w:eastAsia="ru-RU"/>
                          </w:rPr>
                          <w:t xml:space="preserve">        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Ն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sz w:val="20"/>
                            <w:szCs w:val="20"/>
                            <w:lang w:eastAsia="ru-RU"/>
                          </w:rPr>
                          <w:t>որոշման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center"/>
                          <w:rPr>
                            <w:rFonts w:ascii="GHEA Grapalat" w:hAnsi="GHEA Grapalat" w:eastAsia="Times New Roman" w:cs="GHEA Grapalat"/>
                            <w:color w:val="000000"/>
                            <w:sz w:val="24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sz w:val="24"/>
                            <w:szCs w:val="20"/>
                            <w:lang w:eastAsia="ru-RU"/>
                          </w:rPr>
                          <w:t>Կ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4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sz w:val="24"/>
                            <w:szCs w:val="20"/>
                            <w:lang w:eastAsia="ru-RU"/>
                          </w:rPr>
                          <w:t>Ա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4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sz w:val="24"/>
                            <w:szCs w:val="20"/>
                            <w:lang w:eastAsia="ru-RU"/>
                          </w:rPr>
                          <w:t>Ր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sz w:val="24"/>
                            <w:szCs w:val="2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sz w:val="24"/>
                            <w:szCs w:val="20"/>
                            <w:lang w:eastAsia="ru-RU"/>
                          </w:rPr>
                          <w:t>Գ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center"/>
                          <w:rPr>
                            <w:rFonts w:ascii="GHEA Grapalat" w:hAnsi="GHEA Grapalat" w:eastAsia="Times New Roman" w:cs="GHEA Grapalat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center"/>
                          <w:rPr>
                            <w:rFonts w:ascii="GHEA Grapalat" w:hAnsi="GHEA Grapalat" w:eastAsia="Times New Roman" w:cs="GHEA Grapalat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val="hy-AM" w:eastAsia="ru-RU"/>
                          </w:rPr>
                          <w:t>ՀԱՅԱՍՏԱՆԻ ՀԱՆՐԱՊԵՏՈՒԹՅԱՆ ՇԻՐԱԿԻ ՄԱՐԶԻ ԳՅՈՒՄՐԻ ՀԱՄԱՅՆՔԻ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ՎԱՐՉԱԿԱՆ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ՍԱՀՄԱՆՆԵՐՈՒՄ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ԳՏՆՎՈՂ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ՍԵՓԱԿԱՆԱՏԻՐՈՋ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ՏԻՐԱՊԵՏՈՂԻ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ԻՐ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ՏԻՐԱՊԵՏՄԱՆ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ՏԱԿ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ԳՏՆՎՈՂ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ԵՎ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ԴՐԱՆ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ՀԱՐԱԿԻՑ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ԸՆԴՀԱՆՈՒՐ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b/>
                            <w:bCs/>
                            <w:color w:val="000000"/>
                            <w:lang w:eastAsia="ru-RU"/>
                          </w:rPr>
                          <w:t>ԲԱՐԵԿԱՐԳՄԱՆ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>
                            <w:rFonts w:ascii="GHEA Grapalat" w:hAnsi="GHEA Grapalat" w:eastAsia="Times New Roman" w:cs="GHEA Grapalat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ույ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րգ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սուհետ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րգ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հման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Գյումրի համայն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արչ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հմաննե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տնվ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ատիրոջ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ող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կ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տնվ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րակ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դհանու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ություն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ծավալ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յման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սուհետ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)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2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ջոցառում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լ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ր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ւղղ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Գյումրի քաղա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նիտար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իճակ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եղագիտ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ես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հպանման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ւ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լավման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նակչ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նակվելու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յման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րմարավետ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ձրացման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նչպես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քաղա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ճարտարապետ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ես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հպանման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րոնք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կանաց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թացիկ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որո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դհանու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բերաբ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քր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ջոց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3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ենք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ինություն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ռույց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նչպես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րակ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դհանու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ողամաս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4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ույ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րգ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րծողություն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Գյումրի համայն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արչ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հմաննե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եղակայ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տնվ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)`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զմաբնակար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տորաբաժան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ենք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աջ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իսանկուղ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կուղ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րկե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տնվ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չ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նակել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շանակ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սուհետ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ատեր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ող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ր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2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անձ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եղակայ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սարակ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րտադր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չ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նակել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շանակ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ենք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ինություն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ռույց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սուհետ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ատեր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ող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ր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3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գինե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ուրակնե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դհանու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նե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տնվ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րճարան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ռեստորան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զվարճան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սուհետ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ատեր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ող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ր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4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վտոկանգառ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վտոկայանատեղ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ատեր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ող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ր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5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ցօթյ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ուկա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ոնավաճառ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ատեր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ող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ր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5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շխատանքներ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`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րտաք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ս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տշաճ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հպան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դ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թ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լվաց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րակ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դհանու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բերաբ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քր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լիկապատ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>,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սֆալտապատման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 xml:space="preserve"> և այլ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շխատանք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քր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հպան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2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նաչապատ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խատես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իզամարգ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ուսածածկ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նաչապատ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հրաժեշտ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խնամք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ւ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հպան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3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հրաժեշտ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լուսավորությու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ուտ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4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ենքեր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ւ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ինություններ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րակ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կ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բերաբ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քր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նաչապատ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5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թեթ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ոնստրուկցիաներ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ետաղյ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խողովակ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ցան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ճաղե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լ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ցանկապատ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խ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խարինում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՝ ըստ անհրաժեշտ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>
                            <w:rFonts w:ascii="GHEA Grapalat" w:hAnsi="GHEA Grapalat" w:eastAsia="Times New Roman" w:cs="GHEA Grapalat"/>
                            <w:color w:val="000000"/>
                            <w:lang w:val="hy-AM" w:eastAsia="ru-RU"/>
                          </w:rPr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6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քաղաք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շանակ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ղոցնե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տնվ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ևտր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շանակ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ոն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զարդար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մանո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Ծննդ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ոներ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յուրաքանչյու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վ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եկտեմբ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25-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նչ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ջորդ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վ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ունվա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13-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երառյա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6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Շինարար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թույլտվությու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չպահանջ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շխատանքներ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պահո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տարած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նաչապատ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ծառատնկ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ինչպես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նա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տարր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վերականգն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նորոգ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փոխ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փոխարին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>:</w:t>
                        </w:r>
                      </w:p>
                      <w:p>
                        <w:pPr>
                          <w:pStyle w:val="NormalWeb"/>
                          <w:shd w:fill="FFFFFF" w:val="clear"/>
                          <w:spacing w:before="0" w:after="0"/>
                          <w:ind w:firstLine="375"/>
                          <w:jc w:val="both"/>
                          <w:rPr>
                            <w:rFonts w:ascii="Arial Unicode" w:hAnsi="Arial Unicode" w:cs="Arial Unicode"/>
                            <w:color w:val="000000"/>
                            <w:sz w:val="20"/>
                            <w:szCs w:val="21"/>
                            <w:lang w:val="hy-AM"/>
                          </w:rPr>
                        </w:pPr>
                        <w:r>
                          <w:rPr>
                            <w:rFonts w:cs="GHEA Grapalat" w:ascii="GHEA Grapalat" w:hAnsi="GHEA Grapalat"/>
                            <w:color w:val="000000"/>
                            <w:lang w:val="hy-AM"/>
                          </w:rPr>
                          <w:t xml:space="preserve">7.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Շինարարության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թույլտվություն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պահանջող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և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չպահանջող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բարեկարգման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աշխատանքների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ցանկը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սահմանված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է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Հայաստանի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Հանրապետության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կառավարության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2015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թվականի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 մա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րտի 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>19-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ի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lang w:val="hy-AM"/>
                          </w:rPr>
                          <w:t xml:space="preserve"> «Հ</w:t>
                        </w:r>
                        <w:r>
                          <w:rPr>
                            <w:rStyle w:val="StrongEmphasis"/>
                            <w:rFonts w:cs="GHEA Grapalat" w:ascii="GHEA Grapalat" w:hAnsi="GHEA Grapalat"/>
                            <w:b w:val="false"/>
                            <w:color w:val="000000"/>
                            <w:sz w:val="22"/>
                            <w:szCs w:val="21"/>
                            <w:lang w:val="hy-AM"/>
                          </w:rPr>
                          <w:t>այաստանի Հանրապետությունում կառուցապատման նպատակով թույլտվությունների և այլ փաստաթղթերի տրամադրման կարգը հաստատելու և Հայաստանի Հանրապետության կառավարության մի շարք որոշումներ ուժը կորցրած ճանաչելու մասին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lang w:val="hy-AM"/>
                          </w:rPr>
                          <w:t xml:space="preserve">» 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 xml:space="preserve">N 596-Ն </w:t>
                        </w:r>
                        <w:r>
                          <w:rPr>
                            <w:rFonts w:cs="Sylfaen" w:ascii="GHEA Grapalat" w:hAnsi="GHEA Grapalat"/>
                            <w:color w:val="000000"/>
                            <w:sz w:val="22"/>
                            <w:lang w:val="hy-AM"/>
                          </w:rPr>
                          <w:t>որոշմամբ</w:t>
                        </w:r>
                        <w:r>
                          <w:rPr>
                            <w:rFonts w:cs="GHEA Grapalat" w:ascii="GHEA Grapalat" w:hAnsi="GHEA Grapalat"/>
                            <w:color w:val="000000"/>
                            <w:sz w:val="22"/>
                            <w:lang w:val="hy-AM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8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շխատան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զմակերպ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համ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սեփականատեր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տիրապետող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ողմ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ր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տարվե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տարած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չափագ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զմվե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նհրաժեշտ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շխատան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ցանկ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իսկ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վերականգն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նորո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փոխարին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շխատան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դեպք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թերություն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մաս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րձանագրությու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9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Քաղաքաշին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րենսդրությամբ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խատես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րգ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ձայնե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խագծ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ինարար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թույլտվ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կայությամբ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այ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ր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կանացվե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ետևյա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շխատանք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են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ճակատ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ո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ճարտարապետ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րե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խարին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երաց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2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նի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ձև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ծածկույթ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յութ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փոխ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3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լոջիա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պակեպատ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երք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կերևույթ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ն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փոխություննե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4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տշգամբ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զրիքաճաղ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կարվ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փոխություննե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5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ն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քարե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արվածք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կանա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ենք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ճակա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յութ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ֆակտուրայ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փոխությու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երկ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նչպես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ո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ցված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ց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յությու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ւնեցող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ակ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>
                            <w:rFonts w:ascii="GHEA Grapalat" w:hAnsi="GHEA Grapalat" w:eastAsia="Times New Roman" w:cs="GHEA Grapalat"/>
                            <w:color w:val="000000"/>
                            <w:lang w:val="hy-AM" w:eastAsia="ru-RU"/>
                          </w:rPr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0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րծ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թացակարգեր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հման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ինարար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թույլտվությու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չպահանջ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շխատանքներ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կանաց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Գյում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համայնքի ղեկավարի 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ր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ողմ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լիազոր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ձ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ողմ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ձայնե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ձևավոր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խագծ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տակագի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-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խեմային</w:t>
                        </w:r>
                        <w:r>
                          <w:rPr>
                            <w:rFonts w:eastAsia="Times New Roman" w:cs="Courier New" w:ascii="Courier New" w:hAnsi="Courier New"/>
                            <w:color w:val="00000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պատասխ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: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խագիծ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վճ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շակ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ր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Գյումրու համայնքապետարա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պատասխ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տորաբաժանում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ողմ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11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Պատմ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մշակույթ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հուշարձան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պետ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ցուցակ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ընդգրկ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շենք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ռույց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ճակա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վերակառուց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նորոգում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իրականաց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հուշարձան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պահպան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պետ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լիազո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մարմ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համաձայնությամբ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: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Ընդ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ո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պետ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լիազո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մարմ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ողմ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ր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տրվե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նորո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վերակառուց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լուծում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վերաբերյա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հանձնարարականնե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որոնք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ներառ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Գյումրու համայնքապետարա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ողմ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տրվ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ձևավոր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նախագծ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մ</w:t>
                        </w:r>
                        <w:r>
                          <w:rPr>
                            <w:rFonts w:eastAsia="Times New Roman" w:cs="Courier New" w:ascii="Courier New" w:hAnsi="Courier New"/>
                            <w:color w:val="000000"/>
                            <w:lang w:val="hy-AM" w:eastAsia="ru-RU"/>
                          </w:rPr>
                          <w:t> 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ճարտարապետահատակագծ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ռաջադրանք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12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Գյումրու համայնքապետարա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համապատասխ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ստորաբաժանում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ողմ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րգ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տար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նկատմամբ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վերահսկող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իրականաց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ընթացք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շեն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շին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սեփականատիրոջ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տիրապետող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ր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տրվե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ցուցումնե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շեն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ճակա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օբյեկտ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հարակ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ընդհանու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տարածքների</w:t>
                        </w:r>
                        <w:r>
                          <w:rPr>
                            <w:rFonts w:eastAsia="Times New Roman" w:cs="Courier New" w:ascii="Courier New" w:hAnsi="Courier New"/>
                            <w:color w:val="000000"/>
                            <w:lang w:val="hy-AM" w:eastAsia="ru-RU"/>
                          </w:rPr>
                          <w:t> 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վերականգն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նորո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շխատան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իրականաց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վերաբերյա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հիմնավորել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դրան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նհրաժեշտություն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նշել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ժամկետ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3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հանջներ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`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խանութ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սարակ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ննդ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նակչ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ենցաղ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պասարկ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մանատիպ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ցուցափեղկ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ետք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րքավոր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ձևավոր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լին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տշաճ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ձև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ահագործվ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հման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հանջներ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պատասխ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2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յթ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եպք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ետք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տարվ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ետևյա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հանջ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պահո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լի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եսանել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քրություն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շու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ղբ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երևներ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լ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հրաժեշտ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թվաքանակ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ղբարկղ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կայություն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դ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քր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շխատանք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ետք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տարվ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ավոտ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ժա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08.00-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նչ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09.00-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րեկո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ժա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18.00-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նչ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19.00-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ձմռան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ետք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կանացվ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եղաց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ձ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մենօրյ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քր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եղում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ադարելու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4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ժ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ետո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նչ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ավոտ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ժա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11.00-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թե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ձյուն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ադարե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խորդ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րեկո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ժա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21.00-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ետո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ձ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եղում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դհատ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թացք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յթ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սֆալտբետոնե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ծածկ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լիկապատ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տված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ետք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մբողջությամբ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քրվ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ձ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ռույց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ուտակումներ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ձ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քր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թացք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րգել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ձ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ռույց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ույտ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ուտակե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ճանապարհ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րթևեկել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ս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: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Թույլատր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այ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ժամանակավորապես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ույտ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եղավորե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սարակ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րանսպորտ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նգառ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ետնամաս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իզամարգե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ճամփեզր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>
                            <w:rFonts w:ascii="GHEA Grapalat" w:hAnsi="GHEA Grapalat" w:eastAsia="Times New Roman" w:cs="Sylfaen"/>
                            <w:color w:val="000000"/>
                            <w:lang w:val="hy-AM" w:eastAsia="ru-RU"/>
                          </w:rPr>
                        </w:pP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ե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ճանապարհ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փողոց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եզրաքար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պետք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ամբողջությամբ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մաքր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լին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ձն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սառույց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4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Գյումրի համայն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արչ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ահմաննե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տնվ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րակ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դհանու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ում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կանացն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ատե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ող</w:t>
                        </w:r>
                        <w:r>
                          <w:rPr>
                            <w:rFonts w:eastAsia="Times New Roman" w:cs="Courier New" w:ascii="Courier New" w:hAnsi="Courier New"/>
                            <w:color w:val="00000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նդիսաց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ֆիզիկ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վաբան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ձ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5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նաչապատ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շխատանք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նթակ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տար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այ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Գյումրու համայնքապետարա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շխատակազմ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 xml:space="preserve">բնակկոմունալ և շրջակա միջավայրի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հպան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>բաժ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ողմ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րամադր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ֆիտոնախագծ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ձայ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6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ատ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ող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րտաք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ճարտարապետ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ցանկաց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փոխությու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ձայնեցն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>Գյումրու համայնքապետարա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շխատակազմ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 xml:space="preserve">քաղաքաշինության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 xml:space="preserve">և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ճարտարապետ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ւ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վազդ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val="hy-AM" w:eastAsia="ru-RU"/>
                          </w:rPr>
                          <w:t>բաժի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ետ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7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ատ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ող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րգ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պատասխ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կ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տնվ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րակ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դհանու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շխատանքներ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կանացն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նքնուրույ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շվ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սնագիտա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զմակերպություն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երգրավ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ջոց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8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եպք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րբ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ատե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նդիսան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քա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ձ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պ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ց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յուրաքանչյու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սնակցություն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շխատանքներ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րոշ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կատմամբ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վունք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րան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սնակց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ժն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մասնոր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9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եպք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րբ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տկա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ողամաս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կատմամբ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վունքնե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նչպես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են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ին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եփական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վունքները</w:t>
                        </w:r>
                        <w:r>
                          <w:rPr>
                            <w:rFonts w:eastAsia="Times New Roman" w:cs="Courier New" w:ascii="Courier New" w:hAnsi="Courier New"/>
                            <w:color w:val="000000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չե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նթարկվե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ետ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րանց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պ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քր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նթակա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աստաց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իրապետող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ողմ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20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նշարժ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ույք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րակ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ընդհանու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գտագործ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տադի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րեկարգ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շխատան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ծավալ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րոշվ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`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1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րպակ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ղավար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նրածախ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ևտու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կանացն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նր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ննդ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զվարճան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նակչ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ենցաղ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պասարկմ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նչպես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ևտ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յ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վտոտնակ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տկա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զբաղեցր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ագծ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5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ետ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ռույց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ուրս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նչ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ղոց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րթևեկել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ս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զրաքա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2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ազմաբնակար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տորաբաժան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ենք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աջ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իսանկուղ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կուղայի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րկեր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գտնվող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ոչ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բնակել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շանակ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զբաղեցր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ագծ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նչ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ղոց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րթևեկել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ս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զրաքա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3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անձնա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ան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զբաղեցր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ողամաս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ագծ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նչ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ղոց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րթևեկել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ս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զրաքա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4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վտոկանգառ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վտոկայանատեղ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տկա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զբաղե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մբողջ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ագծ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10-50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ետ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խ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ողականություն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զորություն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5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րդյունաբեր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ինարար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տկա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զբաղե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մբողջ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ագծ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նվազ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50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ետ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նչ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ղոց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րթևեկել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ս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զրաքա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6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ողջապահ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րթ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բյեկտ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տկա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զբաղե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մբողջ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ագծ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նվազ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10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ետ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նչ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ղոց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րթևեկել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ս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զրաքա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7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շուկա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ոնավաճառ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,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ևտ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ենտրոն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մա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տկա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(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)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զբաղեց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տարածք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րագծից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50-100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ետր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`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ինչև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փողոց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րթևեկել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մաս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եզրաքարը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jc w:val="both"/>
                          <w:rPr/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21.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Սույ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կարգով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խատես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դրույթ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խախտում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առաջացնում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է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արչակ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իրավախախտումներ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վերաբերյալ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յաստանի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Հանրապետությա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օրենսգրք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val="hy-AM" w:eastAsia="ru-RU"/>
                          </w:rPr>
                          <w:t xml:space="preserve">ի 156-րդ հոդվածի 1-ին մասով 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նախատեսված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Sylfaen" w:ascii="GHEA Grapalat" w:hAnsi="GHEA Grapalat"/>
                            <w:color w:val="000000"/>
                            <w:lang w:eastAsia="ru-RU"/>
                          </w:rPr>
                          <w:t>պատասխանատվություն</w:t>
                        </w: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lang w:eastAsia="ru-RU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firstLine="375"/>
                          <w:rPr>
                            <w:rFonts w:ascii="GHEA Grapalat" w:hAnsi="GHEA Grapalat" w:eastAsia="Times New Roman" w:cs="GHEA Grapalat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Courier New" w:ascii="Courier New" w:hAnsi="Courier New"/>
                            <w:color w:val="000000"/>
                            <w:sz w:val="20"/>
                            <w:szCs w:val="20"/>
                            <w:lang w:eastAsia="ru-RU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GHEA Grapalat" w:hAnsi="GHEA Grapalat" w:eastAsia="Times New Roman" w:cs="GHEA Grapalat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GHEA Grapalat" w:ascii="GHEA Grapalat" w:hAnsi="GHEA Grapalat"/>
                            <w:color w:val="000000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GHEA Grapalat" w:hAnsi="GHEA Grapalat" w:eastAsia="Times New Roman" w:cs="GHEA Grapalat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GHEA Grapalat" w:ascii="GHEA Grapalat" w:hAnsi="GHEA Grapalat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whide">
    <w:name w:val="showhid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23:00Z</dcterms:created>
  <dc:creator>User</dc:creator>
  <dc:description/>
  <cp:keywords/>
  <dc:language>en-US</dc:language>
  <cp:lastModifiedBy>NONA</cp:lastModifiedBy>
  <dcterms:modified xsi:type="dcterms:W3CDTF">2017-10-30T07:22:00Z</dcterms:modified>
  <cp:revision>42</cp:revision>
  <dc:subject/>
  <dc:title/>
</cp:coreProperties>
</file>